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根据《中共南充市委党校关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公开考调工作人员的公告》规定，经笔试、面试、体检、考察等环节，现将拟调人员公示如下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杜韵菲，女，汉族，四川南充人，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993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出生，大学本科学历，会计学专业，管理学学士。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参加工作，现为顺庆区天然林和退耕还林中心事业干部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若对拟调人员有异议，请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个工作日内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2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8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日），以真实姓名通过电话、信函、来访等方式向市委党校人事处反映（电话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0817-280260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拟调人员经公示无异议后，将按程序办理调动手续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51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中共南充市委党校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 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                            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2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1:58:48Z</dcterms:created>
  <dc:creator>Administrator</dc:creator>
  <dc:description/>
  <dc:language>en-US</dc:language>
  <cp:lastModifiedBy>那时花开咖啡馆。</cp:lastModifiedBy>
  <dcterms:modified xsi:type="dcterms:W3CDTF">2021-07-23T01:5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33378667D4360B1701EA5EB5225C2</vt:lpwstr>
  </property>
  <property fmtid="{D5CDD505-2E9C-101B-9397-08002B2CF9AE}" pid="3" name="KSOProductBuildVer">
    <vt:lpwstr>2052-11.1.0.10667</vt:lpwstr>
  </property>
</Properties>
</file>