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right="32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spacing w:lineRule="exact" w:line="500"/>
        <w:ind w:right="28" w:hanging="0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诚信报考承诺书</w:t>
      </w:r>
    </w:p>
    <w:p>
      <w:pPr>
        <w:pStyle w:val="Normal"/>
        <w:ind w:right="28" w:hanging="0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</w:r>
    </w:p>
    <w:p>
      <w:pPr>
        <w:pStyle w:val="Normal"/>
        <w:ind w:right="32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已仔细阅读相关公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理解其内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符合报考条件。我郑重承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1"/>
        </w:numPr>
        <w:ind w:left="0" w:right="32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人所提供的个人信息、证件真实、准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并自觉遵守公开引进高层次人才的各项规定。</w:t>
      </w:r>
    </w:p>
    <w:p>
      <w:pPr>
        <w:pStyle w:val="Normal"/>
        <w:ind w:right="32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本人所填写报名信息准确、有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并与《公告》和本人情况认真核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对因填写错误造成的后果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人自愿承担责任。凭本人《面试准考证》、有效《身份证》参加考试。</w:t>
      </w:r>
    </w:p>
    <w:p>
      <w:pPr>
        <w:pStyle w:val="Normal"/>
        <w:ind w:right="32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三、诚实守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严守纪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认真履行报考人员的义务。对因提供有关信息证件不真实或违反有关纪律规定所造成的后果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人自愿承担相应的责任。</w:t>
      </w:r>
    </w:p>
    <w:p>
      <w:pPr>
        <w:pStyle w:val="Normal"/>
        <w:ind w:right="320" w:hanging="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right="320" w:hanging="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right="320" w:hanging="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right="320" w:hanging="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承诺人签名：</w:t>
      </w:r>
    </w:p>
    <w:p>
      <w:pPr>
        <w:pStyle w:val="Normal"/>
        <w:ind w:right="320" w:hanging="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承诺时间：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3:08:00Z</dcterms:created>
  <dc:creator>Administrator</dc:creator>
  <dc:description/>
  <dc:language>en-US</dc:language>
  <cp:lastModifiedBy>ぺ灬cc果冻ル</cp:lastModifiedBy>
  <dcterms:modified xsi:type="dcterms:W3CDTF">2021-07-23T11:59:1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