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教学论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920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教育学院 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教学论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920)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教学论科目大纲要求考生适度掌握课程与教学理论基础知识、并联系实际分析解决问题，体现考试考核的灵活性原则。考核要求对基本概念与范畴、基本理论、主要思想等的掌握，对教学实践与课程改革问题的关注，并且将理论与实践结合起来分析问题解决问题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、考核评价考生对课程与教学论基本概念范畴的掌握情况，要求规范准确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、考核评价考生对课程与教学论基本理论的理解与运用，要求联系实际分析问题解决问题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</w:t>
      </w:r>
      <w:r>
        <w:rPr>
          <w:rFonts w:ascii="仿宋_GB2312;仿宋" w:hAnsi="仿宋_GB2312;仿宋" w:cs="宋体" w:eastAsia="仿宋_GB2312;仿宋"/>
          <w:szCs w:val="21"/>
        </w:rPr>
        <w:t>、考核评价考生对国内外教学理论的了解情况及比较分析能力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章  课程与课程论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 我国教学论研究的历史进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 我国课程论研究的历史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 、关于课程与教学论学科发展问题的思考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章  课程设计理论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 、课程设计的内涵分析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 、我国课程设计研究的历史发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课程设计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四、课程设计研究的特点及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章 课程目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课程目标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课程目标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课程目标问题研究的发展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章  课程与课程内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 课程内容研究的发展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 、课程内容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课程内容研究的特点及发展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五章  课程实施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我国课程实施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我国课程实施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我国课程实施研究的趋势及特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六章  课程与课程评价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我国课程评价研究的历史回顾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课程评价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课程评价研究的特点及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七章  课程与课程领导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我国课程领导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我国课程领导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我国课程领导研究的趋势与特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八章  课程与课程资源</w:t>
      </w:r>
    </w:p>
    <w:p>
      <w:pPr>
        <w:pStyle w:val="Normal"/>
        <w:widowControl/>
        <w:tabs>
          <w:tab w:val="clear" w:pos="420"/>
          <w:tab w:val="left" w:pos="900" w:leader="none"/>
          <w:tab w:val="left" w:pos="960" w:leader="none"/>
        </w:tabs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我国课程资源研究的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课程资源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我国课程资源研究的趋势及特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九章  课程与地方课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我国地方课程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我国地方课程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我国地方课程研究的反思及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十章  课程与校本课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我国校本课程研究的历史回顾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我国校本课程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校本课程研究的反思和展望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十一章  课程与综合课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我国综合课程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近年来我国综合课程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我国综合课程研究的特点与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十二章  教学现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教学现象内涵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教学现象分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教学现象研究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十三章  教学本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教学涵义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教学本质讨论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教学基本性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十四章、教学原则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教学原则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教学原则体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教学原则应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十五章  教师与学生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教师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学生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师生关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十六章 教学目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教学目标涵义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教学目标分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教学目标落实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十七章  教学内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教学内容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教学内容组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教学内容呈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四、教学内容教学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十八章  教学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教学方法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教学方法类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教学方法应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四、教学艺术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十九章  教学评价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教学评价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教学评价模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三、教学评价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十章  教学研究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一、教学研究意义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二、教学研究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1.</w:t>
      </w:r>
      <w:r>
        <w:rPr>
          <w:rFonts w:ascii="宋体" w:hAnsi="宋体" w:cs="宋体"/>
          <w:kern w:val="0"/>
          <w:sz w:val="24"/>
          <w:szCs w:val="21"/>
        </w:rPr>
        <w:t>《课堂研究概论》，王鉴著，人民教育出版社（</w:t>
      </w:r>
      <w:r>
        <w:rPr>
          <w:rFonts w:cs="宋体" w:ascii="宋体" w:hAnsi="宋体"/>
          <w:kern w:val="0"/>
          <w:sz w:val="24"/>
          <w:szCs w:val="21"/>
        </w:rPr>
        <w:t>2007</w:t>
      </w:r>
      <w:r>
        <w:rPr>
          <w:rFonts w:ascii="宋体" w:hAnsi="宋体" w:cs="宋体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2.</w:t>
      </w:r>
      <w:r>
        <w:rPr>
          <w:rFonts w:ascii="宋体" w:hAnsi="宋体" w:cs="宋体"/>
          <w:kern w:val="0"/>
          <w:sz w:val="24"/>
          <w:szCs w:val="21"/>
        </w:rPr>
        <w:t>《教学论》，李秉德、李定仁主编，人民教育出版社（</w:t>
      </w:r>
      <w:r>
        <w:rPr>
          <w:rFonts w:cs="宋体" w:ascii="宋体" w:hAnsi="宋体"/>
          <w:kern w:val="0"/>
          <w:sz w:val="24"/>
          <w:szCs w:val="21"/>
        </w:rPr>
        <w:t>2000</w:t>
      </w:r>
      <w:r>
        <w:rPr>
          <w:rFonts w:ascii="宋体" w:hAnsi="宋体" w:cs="宋体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3.</w:t>
      </w:r>
      <w:r>
        <w:rPr>
          <w:rFonts w:ascii="宋体" w:hAnsi="宋体" w:cs="宋体"/>
          <w:kern w:val="0"/>
          <w:sz w:val="24"/>
          <w:szCs w:val="21"/>
        </w:rPr>
        <w:t>《教学论稿》，王策三主编，人民教育出版社（</w:t>
      </w:r>
      <w:r>
        <w:rPr>
          <w:rFonts w:cs="宋体" w:ascii="宋体" w:hAnsi="宋体"/>
          <w:kern w:val="0"/>
          <w:sz w:val="24"/>
          <w:szCs w:val="21"/>
        </w:rPr>
        <w:t>2006</w:t>
      </w:r>
      <w:r>
        <w:rPr>
          <w:rFonts w:ascii="宋体" w:hAnsi="宋体" w:cs="宋体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"/>
          <w:kern w:val="0"/>
          <w:sz w:val="24"/>
          <w:szCs w:val="21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35:00Z</dcterms:created>
  <dc:creator>dell</dc:creator>
  <dc:description/>
  <dc:language>en-US</dc:language>
  <cp:lastModifiedBy>Administrator</cp:lastModifiedBy>
  <dcterms:modified xsi:type="dcterms:W3CDTF">2021-07-07T08:16:35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F0ACD6C04483E85BCF97A96C3C7F9</vt:lpwstr>
  </property>
  <property fmtid="{D5CDD505-2E9C-101B-9397-08002B2CF9AE}" pid="3" name="KSOProductBuildVer">
    <vt:lpwstr>2052-11.1.0.10578</vt:lpwstr>
  </property>
</Properties>
</file>