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学前教育学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</w:rPr>
        <w:t>840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教育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《学前教育学》科目大纲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科目代码：</w:t>
      </w:r>
      <w:r>
        <w:rPr>
          <w:rFonts w:cs="宋体" w:ascii="宋体" w:hAnsi="宋体"/>
          <w:bCs/>
          <w:sz w:val="28"/>
          <w:szCs w:val="28"/>
        </w:rPr>
        <w:t>840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/>
        <w:t>西北师范大学</w:t>
      </w:r>
      <w:r>
        <w:rPr/>
        <w:t>硕士研究生入学</w:t>
      </w:r>
      <w:r>
        <w:rPr/>
        <w:t>学前</w:t>
      </w:r>
      <w:r>
        <w:rPr/>
        <w:t>教育学基础综合考试是为</w:t>
      </w:r>
      <w:r>
        <w:rPr/>
        <w:t>我校</w:t>
      </w:r>
      <w:r>
        <w:rPr/>
        <w:t>招收</w:t>
      </w:r>
      <w:r>
        <w:rPr/>
        <w:t>学前教育专业教育</w:t>
      </w:r>
      <w:r>
        <w:rPr/>
        <w:t>硕士</w:t>
      </w:r>
      <w:r>
        <w:rPr/>
        <w:t>专业学位</w:t>
      </w:r>
      <w:r>
        <w:rPr/>
        <w:t>而设置的具有选拔性质的考试科目。其目的是科学、公平、有效地测试考生掌握</w:t>
      </w:r>
      <w:r>
        <w:rPr/>
        <w:t>学前</w:t>
      </w:r>
      <w:r>
        <w:rPr/>
        <w:t>教育学学科大学本科阶段专业基础知识、基本理论、基本方法的水平和分析问题、解决问题的能力，评价的标准是高等学校</w:t>
      </w:r>
      <w:r>
        <w:rPr/>
        <w:t>学前</w:t>
      </w:r>
      <w:r>
        <w:rPr/>
        <w:t>教育学学科优秀本科毕业生所能达到的及格或及格以上水平，以确保硕士研究生的入学质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考查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教育学专业基础综合考试涵盖</w:t>
      </w:r>
      <w:r>
        <w:rPr>
          <w:szCs w:val="21"/>
        </w:rPr>
        <w:t>学前</w:t>
      </w:r>
      <w:r>
        <w:rPr>
          <w:szCs w:val="21"/>
        </w:rPr>
        <w:t>教育学、</w:t>
      </w:r>
      <w:r>
        <w:rPr>
          <w:szCs w:val="21"/>
        </w:rPr>
        <w:t>学前心理学</w:t>
      </w:r>
      <w:r>
        <w:rPr>
          <w:szCs w:val="21"/>
        </w:rPr>
        <w:t>等学科基础课程。要求考生系统掌握上述学科的基本理论、基本知识和基本方法，能够运用所学的基本理论、基本知识和基本方法分析、判断和解决有关理论问题和实际问题。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rFonts w:cs="宋体" w:ascii="宋体" w:hAnsi="宋体"/>
          <w:szCs w:val="21"/>
        </w:rPr>
        <w:t>Ⅱ</w:t>
      </w:r>
      <w:r>
        <w:rPr>
          <w:szCs w:val="21"/>
        </w:rPr>
        <w:t>．考查范围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学前教育基本理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与学前教育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学前教育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什么是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学前教育的机构和形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学概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学前教育学的研究对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学前教育学的研究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理论的建立和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理论的孕育阶段（</w:t>
      </w:r>
      <w:r>
        <w:rPr>
          <w:szCs w:val="21"/>
        </w:rPr>
        <w:t>15</w:t>
      </w:r>
      <w:r>
        <w:rPr>
          <w:szCs w:val="21"/>
        </w:rPr>
        <w:t>世纪以前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理论的萌芽阶段（</w:t>
      </w:r>
      <w:r>
        <w:rPr>
          <w:szCs w:val="21"/>
        </w:rPr>
        <w:t>16</w:t>
      </w:r>
      <w:r>
        <w:rPr>
          <w:szCs w:val="21"/>
        </w:rPr>
        <w:t>世纪</w:t>
      </w:r>
      <w:r>
        <w:rPr>
          <w:szCs w:val="21"/>
        </w:rPr>
        <w:t>-18</w:t>
      </w:r>
      <w:r>
        <w:rPr>
          <w:szCs w:val="21"/>
        </w:rPr>
        <w:t>世纪前期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理论的初创阶段（</w:t>
      </w:r>
      <w:r>
        <w:rPr>
          <w:szCs w:val="21"/>
        </w:rPr>
        <w:t>18</w:t>
      </w:r>
      <w:r>
        <w:rPr>
          <w:szCs w:val="21"/>
        </w:rPr>
        <w:t>世纪后期</w:t>
      </w:r>
      <w:r>
        <w:rPr>
          <w:szCs w:val="21"/>
        </w:rPr>
        <w:t>-20</w:t>
      </w:r>
      <w:r>
        <w:rPr>
          <w:szCs w:val="21"/>
        </w:rPr>
        <w:t>世纪前期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理论的发展阶段（</w:t>
      </w:r>
      <w:r>
        <w:rPr>
          <w:szCs w:val="21"/>
        </w:rPr>
        <w:t>20</w:t>
      </w:r>
      <w:r>
        <w:rPr>
          <w:szCs w:val="21"/>
        </w:rPr>
        <w:t>世纪中叶以来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社会发展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社会政治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社会政治对学前教育的制约的具体表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国家制度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国家制度决定学前教育的领导权、受教育权、性质、目标和内容、方式和方法、管理体制、发展规模和速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国家关于学前教育的政策及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社会经济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社会生产力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生产力的发展是学前社会教育产生的根本原因，影响学前教育发展的规模和速度、目标和内容、组织形式和方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对社会经济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文化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文化与学前教育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文化水平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文化信息的传播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文化选择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文化变迁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口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人口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人口影响学前教育发展战略目标、结构、区域布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我国的人口现状与学前教育发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儿童发展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影响儿童身心发展的因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遗传素质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环境和教育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母体环境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生活环境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早期经验对儿童大脑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儿童在主动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与儿童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发展是学前教育的依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是促进儿童发展巨大力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不同年龄段学前儿童发展特点与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不同年龄阶段儿童发展特点与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出生及周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3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4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五）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儿童心理发展理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认知发展理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皮亚杰的认知发展阶段理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维果茨基的文化历史发展理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人格发展理论与教育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艾里克森的心理社会发展理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科尔伯格的道德发展阶段理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科学发展观的确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幼儿发展是其个体因素与周围环境主动、积极相互作用的结果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幼儿园环境的相互作用是在活动中实现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现代儿童发展上出现的一些特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儿童生理发展的加速现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儿童心理方面的变化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儿童观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观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观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儿童观的演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地位观的演变。国家本位的儿童观与个人本位的儿童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儿童能力观的演变。无知无能的儿童观与人格主体的儿童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科学儿童观的树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的合法权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儿童的发展潜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儿童发展的差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儿童在活动中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五）儿童发展的整体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性质与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的性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的性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育的地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目标的依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育目标的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育目标的层次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内容概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内容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影响幼儿园教育内容选择的因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育内容的范围和结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我国幼儿园保教内容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广泛性、初浅性、综合性、生活性、趣味性、差异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我国幼儿园教育内容及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健康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健康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健康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健康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语言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语言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语言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语言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社会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社会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科学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科学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科学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科学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艺术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艺术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艺术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艺术领域的指导要点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的组织与实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拟定幼儿园教育的实施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教学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教育教学计划的含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教育教学计划的类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育教学计划的拟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分级拟定教育教学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拟定教育教学计划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保教合一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尊重幼儿人格和合法权益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环境育人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游戏为基本活动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教育的活动性和活动的多样性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发挥一日生活整体教育功能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生活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生活活动的意义和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生活活动的内容和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生活活动的组织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生活活动的指导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教学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学的含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学活动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学活动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幼儿园教学活动的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游戏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游戏的概念与种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的种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游戏是幼儿的需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游戏对幼儿发展的价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促进幼儿生理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促进幼儿智力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游戏促进幼儿社会性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游戏促进幼儿情感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游戏活动的设计、组织和实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时间的设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环境的设计与布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游戏材料的提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不同类型游戏的设计与实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一日活动组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在园一日生活的组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科学安排幼儿的一日生活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职业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教师劳动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教师劳动的价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教师的权利与职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职业素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教师的职业道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师的必备的技能和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观察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表达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教师与幼儿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教师与家长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促进幼儿之间的沟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四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组织教育活动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正确的教育观念是教师能力的灵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幼儿身心发展规律的了解是教师能力的基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创设环境和组织教育教学活动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师与幼儿的相互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的学习方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师作用于幼儿的方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不同类型的师幼互动对幼儿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我国师幼互动中存在的问题及改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专业发展和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师培训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师培训的机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师培训的课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幼儿园教师培训的实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幼儿园师资队伍的发展现状和问题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小衔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小衔接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发展的连续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与小学教育的差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小衔接工作中的问题和对策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从幼儿园进入小学所面临的新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幼儿入学准备上面临的主要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幼小衔接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为儿童入学做好准备工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全面的入学准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专门的入学准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与家庭、社区的合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pacing w:lineRule="auto" w:line="360"/>
        <w:rPr>
          <w:szCs w:val="21"/>
        </w:rPr>
      </w:pPr>
      <w:r>
        <w:rPr>
          <w:szCs w:val="21"/>
        </w:rPr>
        <w:t>幼儿园的家长工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的家长工作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幼儿园的家长工作的目的和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的家长工作的基本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幼儿园的家长工作基本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与社区的合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幼儿园的社区工作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与社区合作的途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的社区工作的基本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大众传媒与幼儿园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图书、报刊与幼儿园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广播、电视与幼儿园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网络与幼儿园教育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学前教育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学前教育研究中的主要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观察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访谈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调查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实验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作品分析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研究的基本流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选题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研究设计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搜集资料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整理与分析资料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>撰写研究报告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六、</w:t>
      </w:r>
      <w:r>
        <w:rPr>
          <w:szCs w:val="21"/>
        </w:rPr>
        <w:t>总结与评价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研究的热点问题及发展趋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学前教育研究的热点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研究的发展趋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参考书目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黄人颂《学前教育学》人民教育出版社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版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张向葵，桑标主编《发展心理学》教育科学出版社</w:t>
      </w:r>
      <w:r>
        <w:rPr>
          <w:rFonts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出版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35:00Z</dcterms:created>
  <dc:creator>User</dc:creator>
  <dc:description/>
  <dc:language>en-US</dc:language>
  <cp:lastModifiedBy>Administrator</cp:lastModifiedBy>
  <dcterms:modified xsi:type="dcterms:W3CDTF">2021-07-07T08:45:06Z</dcterms:modified>
  <cp:revision>34</cp:revision>
  <dc:subject/>
  <dc:title>学前教育硕士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FD6CDC9E640FF839FC786CF5C3790</vt:lpwstr>
  </property>
  <property fmtid="{D5CDD505-2E9C-101B-9397-08002B2CF9AE}" pid="3" name="KSOProductBuildVer">
    <vt:lpwstr>2052-11.1.0.10578</vt:lpwstr>
  </property>
</Properties>
</file>