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硕士研究生</w:t>
      </w:r>
      <w:r>
        <w:rPr>
          <w:rFonts w:ascii="黑体" w:hAnsi="黑体" w:cs="Times New Roman" w:eastAsia="黑体"/>
          <w:sz w:val="44"/>
          <w:szCs w:val="44"/>
          <w:lang w:eastAsia="zh-CN"/>
        </w:rPr>
        <w:t>招生</w:t>
      </w:r>
      <w:r>
        <w:rPr>
          <w:rFonts w:ascii="黑体" w:hAnsi="黑体" w:eastAsia="黑体"/>
          <w:sz w:val="44"/>
          <w:szCs w:val="44"/>
        </w:rPr>
        <w:t>考试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《历史教学论》科目大纲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科目代码：</w:t>
      </w:r>
      <w:r>
        <w:rPr>
          <w:rFonts w:eastAsia="黑体" w:ascii="黑体" w:hAnsi="黑体"/>
          <w:sz w:val="28"/>
          <w:szCs w:val="28"/>
        </w:rPr>
        <w:t>838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ind w:firstLine="12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学院名称（盖章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教育学院        </w:t>
      </w:r>
    </w:p>
    <w:p>
      <w:pPr>
        <w:pStyle w:val="Normal"/>
        <w:ind w:firstLine="12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学院负责人签字：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12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编  制  时  间： 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0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21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年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>7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月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日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历史教学论》科目大纲</w:t>
      </w:r>
    </w:p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（科目代码：</w:t>
      </w:r>
      <w:r>
        <w:rPr>
          <w:rFonts w:eastAsia="仿宋_GB2312;仿宋" w:ascii="仿宋_GB2312;仿宋" w:hAnsi="仿宋_GB2312;仿宋"/>
          <w:szCs w:val="21"/>
        </w:rPr>
        <w:t>838</w:t>
      </w:r>
      <w:r>
        <w:rPr>
          <w:rFonts w:ascii="仿宋_GB2312;仿宋" w:hAnsi="仿宋_GB2312;仿宋" w:eastAsia="仿宋_GB2312;仿宋"/>
          <w:szCs w:val="21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考核要求</w:t>
      </w:r>
    </w:p>
    <w:p>
      <w:pPr>
        <w:pStyle w:val="Normal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《历史教学论》（含历史综合课）要求考生能够掌握历史教学的一般原理与方法，能够结合当前初高中历史教学实践，具体全面地理解基础教育历史教学的基本理论与方法。应考者须熟悉：中学历史课程改革的基本情况和进展，我国的历史教育目标、新世纪以来中学历史课程变革、历史教学的基本规律、基本任务及基本原则；历史课程标准和历史课程内容；历史学习方式的变革；历史新课程教学的测量与评价；历史教师的备课与授课；历史教师的专业发展等内容。应考者须具备历史学专业背景，掌握中国近现代历史的基本史实和发展脉络，了解当代史学研究新成果对中学历史教学的影响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考核评价目标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．了解中学历史教育目标，把握国内国际历史教育的发展趋势；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．了解历史教学的常用方法；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．了解中学历史课程标准、历史教科书及其变化；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．了解新课程倡导的学习方式，掌握历史教学中自主学习、合作学习和研究性学习的教学策略；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．能够运用多种评价方式评价学生的历史学业成绩；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6</w:t>
      </w:r>
      <w:r>
        <w:rPr>
          <w:rFonts w:ascii="仿宋_GB2312;仿宋" w:hAnsi="仿宋_GB2312;仿宋" w:eastAsia="仿宋_GB2312;仿宋"/>
          <w:szCs w:val="21"/>
        </w:rPr>
        <w:t>．了解中国近现代史的基本史实，掌握中国近现代史发展的脉络；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7</w:t>
      </w:r>
      <w:r>
        <w:rPr>
          <w:rFonts w:ascii="仿宋_GB2312;仿宋" w:hAnsi="仿宋_GB2312;仿宋" w:eastAsia="仿宋_GB2312;仿宋"/>
          <w:szCs w:val="21"/>
        </w:rPr>
        <w:t>．运用历史唯物主义的方法评价历史人物；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9</w:t>
      </w:r>
      <w:r>
        <w:rPr>
          <w:rFonts w:ascii="仿宋_GB2312;仿宋" w:hAnsi="仿宋_GB2312;仿宋" w:eastAsia="仿宋_GB2312;仿宋"/>
          <w:szCs w:val="21"/>
        </w:rPr>
        <w:t>．了解新史观对中学历史教学的影响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考核内容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一章 中学历史教育目标论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历史教育对学生成长的作用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三节 历史教育目标的实质与内涵及其作用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我国中学历史教育目标的变革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五节 国外历史教育目标概说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六节 中学历史教育目标的国际比较及其发展趋势 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二章 中学历史课程论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历史课程在学校教育中的作用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二节 我国中小学历史课程设置沿革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历史教学大纲与历史课程标准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三章 中学历史教材论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 历史教材类别及作用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二节 我国中学历史教科书的演变与发展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三节 历史教科书的编纂研究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四节 </w:t>
      </w:r>
      <w:r>
        <w:rPr>
          <w:rFonts w:eastAsia="仿宋_GB2312;仿宋" w:ascii="仿宋_GB2312;仿宋" w:hAnsi="仿宋_GB2312;仿宋"/>
          <w:szCs w:val="21"/>
        </w:rPr>
        <w:t>21</w:t>
      </w:r>
      <w:r>
        <w:rPr>
          <w:rFonts w:ascii="仿宋_GB2312;仿宋" w:hAnsi="仿宋_GB2312;仿宋" w:eastAsia="仿宋_GB2312;仿宋"/>
          <w:szCs w:val="21"/>
        </w:rPr>
        <w:t xml:space="preserve">世纪的历史教科书 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四章 中学历史学习论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学习理论与历史学习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二节 历史学习心理与学习效率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三节 历史学习策略与历史学习方法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四节 中学历史学科的学法指导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历史课堂的研究性学习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五章 中学历史教学论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中学历史教学过程与教学原则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二节 中学历史教学模式与教学组织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三节 中学历史教学方法与教学活动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现代信息技术与中学历史教学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六章 中学历史学业评价论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课程评价理念的发展及其趋势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二节 历史学业评价的理念与方法 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七章 中学历史教师论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一节 历史教师在历史教育中的作用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二节 历史教师的素质要求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三节 历史教师的教学准备工作 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 xml:space="preserve">第四节 历史教师的素养与教学研究 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八章  中国近代史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资本主义列强对中国的侵略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近代中国的改良与革命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近代中国经济结构的变动和资本主义的曲折发展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近代中国的思想解放潮流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 抗日战争与人民解放战争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九章  中国现代史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新中国的建立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三大改造和社会主义制度的建立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三节  社会主义的曲折发展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四节  中国特色的社会主义建设道路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五节  现代中国的对外关系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六节  中国近现代社会生活的变迁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七节  现代中国的科学技术与文化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第十章  史学研究与历史教学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一节  近现代历史人物评价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第二节  新史观对历史教学的影响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参考书目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叶小兵，姬秉新，李稚勇主编：《历史教育学》，高等教育出版社，</w:t>
      </w:r>
      <w:r>
        <w:rPr>
          <w:rFonts w:eastAsia="仿宋_GB2312;仿宋" w:ascii="仿宋_GB2312;仿宋" w:hAnsi="仿宋_GB2312;仿宋"/>
          <w:szCs w:val="21"/>
        </w:rPr>
        <w:t>2004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于有西、赵亚夫主编：《中学历史教学法》（第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版），高等教育出版社，</w:t>
      </w:r>
      <w:r>
        <w:rPr>
          <w:rFonts w:eastAsia="仿宋_GB2312;仿宋" w:ascii="仿宋_GB2312;仿宋" w:hAnsi="仿宋_GB2312;仿宋"/>
          <w:szCs w:val="21"/>
        </w:rPr>
        <w:t>2017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eastAsia="仿宋_GB2312;仿宋"/>
          <w:szCs w:val="21"/>
        </w:rPr>
        <w:t>李侃，李时岳，李德征，杨策，巩书铎主编：《中国近代史》（第四版），中华书局，</w:t>
      </w:r>
      <w:r>
        <w:rPr>
          <w:rFonts w:eastAsia="仿宋_GB2312;仿宋" w:ascii="仿宋_GB2312;仿宋" w:hAnsi="仿宋_GB2312;仿宋"/>
          <w:szCs w:val="21"/>
        </w:rPr>
        <w:t>1994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4.</w:t>
      </w:r>
      <w:r>
        <w:rPr>
          <w:rFonts w:ascii="仿宋_GB2312;仿宋" w:hAnsi="仿宋_GB2312;仿宋" w:eastAsia="仿宋_GB2312;仿宋"/>
          <w:szCs w:val="21"/>
        </w:rPr>
        <w:t>魏宏运主编：《中国近代史》，高等教育出版社，</w:t>
      </w:r>
      <w:r>
        <w:rPr>
          <w:rFonts w:eastAsia="仿宋_GB2312;仿宋" w:ascii="仿宋_GB2312;仿宋" w:hAnsi="仿宋_GB2312;仿宋"/>
          <w:szCs w:val="21"/>
        </w:rPr>
        <w:t>2002</w:t>
      </w:r>
      <w:r>
        <w:rPr>
          <w:rFonts w:ascii="仿宋_GB2312;仿宋" w:hAnsi="仿宋_GB2312;仿宋" w:eastAsia="仿宋_GB2312;仿宋"/>
          <w:szCs w:val="21"/>
        </w:rPr>
        <w:t>年版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5.</w:t>
      </w:r>
      <w:r>
        <w:rPr>
          <w:rFonts w:ascii="仿宋_GB2312;仿宋" w:hAnsi="仿宋_GB2312;仿宋" w:eastAsia="仿宋_GB2312;仿宋"/>
          <w:szCs w:val="21"/>
        </w:rPr>
        <w:t>何沁主编：《中华人民共和国史》 高等教育出版社，</w:t>
      </w:r>
      <w:r>
        <w:rPr>
          <w:rFonts w:eastAsia="仿宋_GB2312;仿宋" w:ascii="仿宋_GB2312;仿宋" w:hAnsi="仿宋_GB2312;仿宋"/>
          <w:szCs w:val="21"/>
        </w:rPr>
        <w:t>1999</w:t>
      </w:r>
      <w:r>
        <w:rPr>
          <w:rFonts w:ascii="仿宋_GB2312;仿宋" w:hAnsi="仿宋_GB2312;仿宋" w:eastAsia="仿宋_GB2312;仿宋"/>
          <w:szCs w:val="21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6:00Z</dcterms:created>
  <dc:creator>文综所</dc:creator>
  <dc:description/>
  <dc:language>en-US</dc:language>
  <cp:lastModifiedBy>Administrator</cp:lastModifiedBy>
  <dcterms:modified xsi:type="dcterms:W3CDTF">2021-07-07T08:42:00Z</dcterms:modified>
  <cp:revision>3</cp:revision>
  <dc:subject/>
  <dc:title>《历史教学论》（含历史综合课）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C891CDEC0487B8D071C4C8F2F1714</vt:lpwstr>
  </property>
  <property fmtid="{D5CDD505-2E9C-101B-9397-08002B2CF9AE}" pid="3" name="KSOProductBuildVer">
    <vt:lpwstr>2052-11.1.0.10578</vt:lpwstr>
  </property>
</Properties>
</file>