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rPr>
          <w:rFonts w:eastAsia="方正黑体_GBK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黑体_GBK"/>
          <w:color w:val="000000"/>
          <w:kern w:val="0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94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现场资格审查所需材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3"/>
        <w:textAlignment w:val="auto"/>
        <w:rPr>
          <w:rFonts w:ascii="方正小标宋_GBK" w:hAnsi="方正小标宋_GBK" w:eastAsia="方正黑体_GBK" w:cs="方正小标宋_GBK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黑体_GBK" w:cs="方正小标宋_GBK" w:ascii="方正小标宋_GBK" w:hAnsi="方正小标宋_GBK"/>
          <w:b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黑体_GBK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本人身份证、准考证原件和复印件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份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黑体_GBK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网上报名时下载打印的《报名信息表》原件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份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黑体_GBK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招聘岗位所要求专业的毕业证、学位证原件及复印件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份。若提供的学历学位证书（或毕业生就业推荐表）无法证明其专业方向符合岗位要求的，请提供成绩册，若成绩册仍不能证明的，请提供毕业学校出具的专业方向证明材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报考岗位要求的执业资格证书、职称证书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普通话等级证书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等其他证明材料原件及复印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应聘人员属市内机关事业单位工作人员的，须在现场资格审查时向负责资格审查的单位出具《机关事业单位工作人员诚信应聘承诺书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640"/>
        <w:textAlignment w:val="auto"/>
        <w:rPr/>
      </w:pP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报考岗位要求有工作经历的，须提供加盖所在单位公章的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相关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工作经历证明，相应的劳动（聘用）合同和社保缴纳证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_GBK">
    <w:charset w:val="86"/>
    <w:family w:val="script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100" w:after="1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晴天</cp:lastModifiedBy>
  <dcterms:modified xsi:type="dcterms:W3CDTF">2021-07-22T08:37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F04454C3BC48AEB497F1F46034F653</vt:lpwstr>
  </property>
  <property fmtid="{D5CDD505-2E9C-101B-9397-08002B2CF9AE}" pid="3" name="KSOProductBuildVer">
    <vt:lpwstr>2052-11.1.0.10667</vt:lpwstr>
  </property>
  <property fmtid="{D5CDD505-2E9C-101B-9397-08002B2CF9AE}" pid="4" name="KSOSaveFontToCloudKey">
    <vt:lpwstr>728778726_btnclosed</vt:lpwstr>
  </property>
</Properties>
</file>