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晴天</cp:lastModifiedBy>
  <dcterms:modified xsi:type="dcterms:W3CDTF">2021-04-09T07:41:34Z</dcterms:modified>
  <cp:revision>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8C88FF32B461BA461E11F5DE2294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728778726_btnclosed</vt:lpwstr>
  </property>
</Properties>
</file>