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芜湖经济技术开发区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度事业单位公开招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工作人员入围资格复审人员名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35"/>
        <w:gridCol w:w="1080"/>
        <w:gridCol w:w="2006"/>
        <w:gridCol w:w="1035"/>
        <w:gridCol w:w="1125"/>
        <w:gridCol w:w="1095"/>
      </w:tblGrid>
      <w:tr>
        <w:trPr>
          <w:trHeight w:val="118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业能力倾向测验成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综合应用能力成绩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笔试成绩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芜湖经济技术开发区投资服务中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131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061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5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8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06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1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5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07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0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131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07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6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4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071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6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4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1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08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8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4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131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091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5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4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0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081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3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09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5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0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08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4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0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131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21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7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0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1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02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7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2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0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芜湖经济技术开发区交通运输管理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132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3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4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5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31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2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4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7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7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3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1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7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芜湖经济技术开发区劳动人事争议仲裁院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132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4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7.5</w:t>
            </w:r>
          </w:p>
        </w:tc>
      </w:tr>
      <w:tr>
        <w:trPr>
          <w:trHeight w:val="3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5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4.5</w:t>
            </w:r>
          </w:p>
        </w:tc>
      </w:tr>
      <w:tr>
        <w:trPr>
          <w:trHeight w:val="4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4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1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芜湖经济技术开发区疾病预防控制中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132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3412170180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4.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1.9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341217018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.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7.9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341217018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1.4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132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3412170182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9.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2.9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341217018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7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9.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7.2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3412170182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8.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1.8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132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3412170191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4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4.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8.8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3412170192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2.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341217019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7.8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芜湖经济技术开发区龙山街道网格化服务管理中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132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5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7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5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6</w:t>
            </w:r>
          </w:p>
        </w:tc>
      </w:tr>
      <w:tr>
        <w:trPr>
          <w:trHeight w:val="4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412060151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2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1.5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859" w:hanging="0"/>
      <w:outlineLvl w:val="1"/>
    </w:pPr>
    <w:rPr>
      <w:rFonts w:ascii="Microsoft JhengHei" w:hAnsi="Microsoft JhengHei" w:eastAsia="Microsoft JhengHei" w:cs="Microsoft JhengHei"/>
      <w:b/>
      <w:bCs/>
      <w:sz w:val="32"/>
      <w:szCs w:val="32"/>
      <w:lang w:val="zh-CN" w:bidi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;SimSun" w:hAnsi="宋体;SimSun" w:cs="宋体;SimSun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widowControl/>
    </w:pPr>
    <w:rPr>
      <w:rFonts w:ascii="宋体;SimSun" w:hAnsi="宋体;SimSun" w:cs="宋体;SimSun"/>
      <w:kern w:val="0"/>
      <w:szCs w:val="21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5:00Z</dcterms:created>
  <dc:creator>微软用户</dc:creator>
  <dc:description/>
  <cp:keywords/>
  <dc:language>en-US</dc:language>
  <cp:lastModifiedBy>李浩然</cp:lastModifiedBy>
  <cp:lastPrinted>2021-07-21T14:43:00Z</cp:lastPrinted>
  <dcterms:modified xsi:type="dcterms:W3CDTF">2021-07-21T07:53:00Z</dcterms:modified>
  <cp:revision>2</cp:revision>
  <dc:subject/>
  <dc:title>2014年芜湖市事业单位公开招聘工作人员              资格复审和面试有关工作的通知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5162885344E29B12BCDA684B23FF2</vt:lpwstr>
  </property>
  <property fmtid="{D5CDD505-2E9C-101B-9397-08002B2CF9AE}" pid="3" name="KSOProductBuildVer">
    <vt:lpwstr>2052-11.1.0.10503</vt:lpwstr>
  </property>
</Properties>
</file>