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部分报考者基本信息表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3320"/>
      </w:tblGrid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职位代码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012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1000104030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014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1000104404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036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1021200730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077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3001500114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081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1000401701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131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3001500507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187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3001501605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0209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1000600317</w:t>
            </w:r>
          </w:p>
        </w:tc>
      </w:tr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20022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61000602103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0:05Z</dcterms:created>
  <dc:creator>Administrator</dc:creator>
  <dc:description/>
  <dc:language>en-US</dc:language>
  <cp:lastModifiedBy>那时花开咖啡馆。</cp:lastModifiedBy>
  <dcterms:modified xsi:type="dcterms:W3CDTF">2021-07-21T09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376C6F52D41FD8B10EE9CD261F30A</vt:lpwstr>
  </property>
  <property fmtid="{D5CDD505-2E9C-101B-9397-08002B2CF9AE}" pid="3" name="KSOProductBuildVer">
    <vt:lpwstr>2052-11.1.0.10667</vt:lpwstr>
  </property>
</Properties>
</file>