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皖西卫院附院（市二院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招聘工作人员</w:t>
      </w:r>
      <w:r>
        <w:rPr>
          <w:rFonts w:ascii="宋体" w:hAnsi="宋体" w:cs="宋体"/>
          <w:b/>
          <w:bCs/>
          <w:sz w:val="44"/>
          <w:szCs w:val="44"/>
        </w:rPr>
        <w:t>应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60"/>
        <w:jc w:val="left"/>
        <w:textAlignment w:val="auto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皖西卫生职业学院附属医院（六安市第二人民医院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告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就报考事项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本人自愿报名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皖西卫生职业学院附属医院（六安市第二人民医院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招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本人报名前已详细阅读招聘公告，了解应聘人员应具备的条件和要求、各岗位的报名资格条件及招聘程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本人同时满足以下条件，方有权被用人单位聘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人符合报考条件，并经考试、考核达到聘用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人所提供的相关材料全部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本承诺书经承诺人签名后生效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承诺人：</w:t>
      </w:r>
    </w:p>
    <w:p>
      <w:pPr>
        <w:pStyle w:val="Normal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11:01Z</dcterms:created>
  <dc:creator>Administrator</dc:creator>
  <dc:description/>
  <dc:language>en-US</dc:language>
  <cp:lastModifiedBy>ぺ灬cc果冻ル</cp:lastModifiedBy>
  <dcterms:modified xsi:type="dcterms:W3CDTF">2021-07-20T07:4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