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spacing w:lineRule="exact" w:line="500"/>
        <w:ind w:firstLine="88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 xml:space="preserve">        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复审前未完成转码的少数“红码”、“黄码”考生，本人不得到现场参加资格复审，可提前与资格复审部门联系反映情况，视情况另行资格复审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cp:keywords/>
  <dc:language>en-US</dc:language>
  <cp:lastModifiedBy>Administrator</cp:lastModifiedBy>
  <cp:lastPrinted>2021-06-25T08:20:00Z</cp:lastPrinted>
  <dcterms:modified xsi:type="dcterms:W3CDTF">2021-06-25T00:21:00Z</dcterms:modified>
  <cp:revision>3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