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FZXiaoBiaoSong-B05S;Segoe Print" w:hAnsi="FZXiaoBiaoSong-B05S;Segoe Print" w:cs="FZXiaoBiaoSong-B05S;Segoe Print" w:eastAsia="FZXiaoBiaoSong-B05S;Segoe Print"/>
                <w:i w:val="false"/>
                <w:iCs w:val="false"/>
                <w:caps w:val="false"/>
                <w:smallCaps w:val="false"/>
                <w:color w:val="244FA2"/>
                <w:spacing w:val="0"/>
                <w:kern w:val="0"/>
                <w:sz w:val="34"/>
                <w:szCs w:val="34"/>
                <w:lang w:val="en-US" w:eastAsia="zh-CN" w:bidi="ar"/>
              </w:rPr>
              <w:t>国家中医药博物馆</w:t>
            </w:r>
            <w:r>
              <w:rPr>
                <w:rFonts w:eastAsia="FZXiaoBiaoSong-B05S;Segoe Print" w:cs="FZXiaoBiaoSong-B05S;Segoe Print" w:ascii="FZXiaoBiaoSong-B05S;Segoe Print" w:hAnsi="FZXiaoBiaoSong-B05S;Segoe Print"/>
                <w:i w:val="false"/>
                <w:iCs w:val="false"/>
                <w:caps w:val="false"/>
                <w:smallCaps w:val="false"/>
                <w:color w:val="244FA2"/>
                <w:spacing w:val="0"/>
                <w:kern w:val="0"/>
                <w:sz w:val="34"/>
                <w:szCs w:val="34"/>
                <w:lang w:val="en-US" w:eastAsia="zh-CN" w:bidi="ar"/>
              </w:rPr>
              <w:t>2021</w:t>
            </w:r>
            <w:r>
              <w:rPr>
                <w:rFonts w:ascii="FZXiaoBiaoSong-B05S;Segoe Print" w:hAnsi="FZXiaoBiaoSong-B05S;Segoe Print" w:cs="FZXiaoBiaoSong-B05S;Segoe Print" w:eastAsia="FZXiaoBiaoSong-B05S;Segoe Print"/>
                <w:i w:val="false"/>
                <w:iCs w:val="false"/>
                <w:caps w:val="false"/>
                <w:smallCaps w:val="false"/>
                <w:color w:val="244FA2"/>
                <w:spacing w:val="0"/>
                <w:kern w:val="0"/>
                <w:sz w:val="34"/>
                <w:szCs w:val="34"/>
                <w:lang w:val="en-US" w:eastAsia="zh-CN" w:bidi="ar"/>
              </w:rPr>
              <w:t>年度公开招聘社会在职人员拟聘人员公示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A0A0A0"/>
                <w:spacing w:val="0"/>
                <w:kern w:val="0"/>
                <w:sz w:val="16"/>
                <w:szCs w:val="16"/>
                <w:lang w:val="en-US" w:eastAsia="zh-CN" w:bidi="ar"/>
              </w:rPr>
              <w:t>时间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A0A0A0"/>
                <w:spacing w:val="0"/>
                <w:kern w:val="0"/>
                <w:sz w:val="16"/>
                <w:szCs w:val="16"/>
                <w:lang w:val="en-US" w:eastAsia="zh-CN" w:bidi="ar"/>
              </w:rPr>
              <w:t>2021-07-20 08:17:38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2" w:before="0" w:after="100"/>
              <w:rPr>
                <w:rFonts w:ascii="fangsong_GB2312;Segoe Print" w:hAnsi="fangsong_GB2312;Segoe Print" w:eastAsia="fangsong_GB2312;Segoe Print" w:cs="fangsong_GB2312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fangsong_GB2312;Segoe Print" w:hAnsi="fangsong_GB2312;Segoe Print" w:cs="fangsong_GB2312;Segoe Print" w:eastAsia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　　根据事业单位公开招聘工作有关规定，现将我馆</w:t>
            </w:r>
            <w:r>
              <w:rPr>
                <w:rFonts w:eastAsia="fangsong_GB2312;Segoe Print" w:cs="fangsong_GB2312;Segoe Print" w:ascii="fangsong_GB2312;Segoe Print" w:hAnsi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2021</w:t>
            </w:r>
            <w:r>
              <w:rPr>
                <w:rFonts w:ascii="fangsong_GB2312;Segoe Print" w:hAnsi="fangsong_GB2312;Segoe Print" w:cs="fangsong_GB2312;Segoe Print" w:eastAsia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年度公开招聘社会在职人员拟聘人员予以公示。公示期间，如有问题，请向我馆反映。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39"/>
              <w:gridCol w:w="920"/>
              <w:gridCol w:w="2485"/>
              <w:gridCol w:w="3562"/>
            </w:tblGrid>
            <w:tr>
              <w:trPr>
                <w:trHeight w:val="600" w:hRule="atLeast"/>
              </w:trPr>
              <w:tc>
                <w:tcPr>
                  <w:tcW w:w="13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招聘岗位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姓名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学历学位及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原工作单位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党政办公室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人事管理岗位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郝光磊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研究生（硕士）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社会医学与卫生事业管理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中华中医药学会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党政办公室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财务技术岗位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贺  丹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大学（学士）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会计学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国家中医药管理局机关服务中心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党政办公室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信息技术岗位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苗倩倩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研究生（硕士）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地图学与地理信息系统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新东方教育集团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行政基建处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工程设计岗位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贾卫华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研究生（硕士）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制浆造纸工程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国家林业和草原局林产工业规划设计院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行政基建处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工程咨询岗位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王  峥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大学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工商管理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国家中医药管理局监测统计中心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行政基建处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行政管理岗位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崔艳军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大学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中医学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北京信诚少康医疗科技有限公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藏品管理部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张宁宁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研究生（硕士）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设计学图像技术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北京飞运智达科技发展有限公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冯晓远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研究生（硕士）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社会医学与卫生事业管理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国药控股北京天星普信生物医药有限公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展览策划部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鲁辰甫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大学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临床医学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《中国中医药报》社有限公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魏  敏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大学（硕士）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新闻学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西安丰邑小镇建设开发有限公司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/>
                      <w:sz w:val="24"/>
                      <w:szCs w:val="24"/>
                    </w:rPr>
                  </w:pPr>
                  <w:r>
                    <w:rPr>
                      <w:rFonts w:ascii="宋体" w:hAnsi="宋体"/>
                      <w:sz w:val="24"/>
                      <w:szCs w:val="24"/>
                    </w:rPr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张  宁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大学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新闻学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北京市垂杨柳医院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33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研究部技术岗</w:t>
                  </w:r>
                </w:p>
              </w:tc>
              <w:tc>
                <w:tcPr>
                  <w:tcW w:w="9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center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胡广芹</w:t>
                  </w:r>
                </w:p>
              </w:tc>
              <w:tc>
                <w:tcPr>
                  <w:tcW w:w="24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/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研究生（博士）</w:t>
                  </w: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br/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中医诊断学专业</w:t>
                  </w:r>
                </w:p>
              </w:tc>
              <w:tc>
                <w:tcPr>
                  <w:tcW w:w="356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hd w:fill="FFFFFF" w:val="clear"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北京工业大学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spacing w:lineRule="atLeast" w:line="22"/>
              <w:rPr>
                <w:rFonts w:ascii="fangsong_GB2312;Segoe Print" w:hAnsi="fangsong_GB2312;Segoe Print" w:eastAsia="fangsong_GB2312;Segoe Print" w:cs="fangsong_GB2312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fangsong_GB2312;Segoe Print" w:hAnsi="fangsong_GB2312;Segoe Print" w:cs="fangsong_GB2312;Segoe Print" w:eastAsia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　　公示时间：</w:t>
            </w:r>
            <w:r>
              <w:rPr>
                <w:rFonts w:eastAsia="fangsong_GB2312;Segoe Print" w:cs="fangsong_GB2312;Segoe Print" w:ascii="fangsong_GB2312;Segoe Print" w:hAnsi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2021</w:t>
            </w:r>
            <w:r>
              <w:rPr>
                <w:rFonts w:ascii="fangsong_GB2312;Segoe Print" w:hAnsi="fangsong_GB2312;Segoe Print" w:cs="fangsong_GB2312;Segoe Print" w:eastAsia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年</w:t>
            </w:r>
            <w:r>
              <w:rPr>
                <w:rFonts w:eastAsia="fangsong_GB2312;Segoe Print" w:cs="fangsong_GB2312;Segoe Print" w:ascii="fangsong_GB2312;Segoe Print" w:hAnsi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7</w:t>
            </w:r>
            <w:r>
              <w:rPr>
                <w:rFonts w:ascii="fangsong_GB2312;Segoe Print" w:hAnsi="fangsong_GB2312;Segoe Print" w:cs="fangsong_GB2312;Segoe Print" w:eastAsia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月</w:t>
            </w:r>
            <w:r>
              <w:rPr>
                <w:rFonts w:eastAsia="fangsong_GB2312;Segoe Print" w:cs="fangsong_GB2312;Segoe Print" w:ascii="fangsong_GB2312;Segoe Print" w:hAnsi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20</w:t>
            </w:r>
            <w:r>
              <w:rPr>
                <w:rFonts w:ascii="fangsong_GB2312;Segoe Print" w:hAnsi="fangsong_GB2312;Segoe Print" w:cs="fangsong_GB2312;Segoe Print" w:eastAsia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日—</w:t>
            </w:r>
            <w:r>
              <w:rPr>
                <w:rFonts w:eastAsia="fangsong_GB2312;Segoe Print" w:cs="fangsong_GB2312;Segoe Print" w:ascii="fangsong_GB2312;Segoe Print" w:hAnsi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7</w:t>
            </w:r>
            <w:r>
              <w:rPr>
                <w:rFonts w:ascii="fangsong_GB2312;Segoe Print" w:hAnsi="fangsong_GB2312;Segoe Print" w:cs="fangsong_GB2312;Segoe Print" w:eastAsia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月</w:t>
            </w:r>
            <w:r>
              <w:rPr>
                <w:rFonts w:eastAsia="fangsong_GB2312;Segoe Print" w:cs="fangsong_GB2312;Segoe Print" w:ascii="fangsong_GB2312;Segoe Print" w:hAnsi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28</w:t>
            </w:r>
            <w:r>
              <w:rPr>
                <w:rFonts w:ascii="fangsong_GB2312;Segoe Print" w:hAnsi="fangsong_GB2312;Segoe Print" w:cs="fangsong_GB2312;Segoe Print" w:eastAsia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2"/>
              <w:rPr>
                <w:rFonts w:ascii="fangsong_GB2312;Segoe Print" w:hAnsi="fangsong_GB2312;Segoe Print" w:eastAsia="fangsong_GB2312;Segoe Print" w:cs="fangsong_GB2312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fangsong_GB2312;Segoe Print" w:hAnsi="fangsong_GB2312;Segoe Print" w:cs="fangsong_GB2312;Segoe Print" w:eastAsia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　　受理电话：</w:t>
            </w:r>
            <w:r>
              <w:rPr>
                <w:rFonts w:eastAsia="fangsong_GB2312;Segoe Print" w:cs="fangsong_GB2312;Segoe Print" w:ascii="fangsong_GB2312;Segoe Print" w:hAnsi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010—64173240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2" w:before="100" w:after="0"/>
              <w:rPr>
                <w:rFonts w:ascii="fangsong_GB2312;Segoe Print" w:hAnsi="fangsong_GB2312;Segoe Print" w:eastAsia="fangsong_GB2312;Segoe Print" w:cs="fangsong_GB2312;Segoe Print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</w:pPr>
            <w:r>
              <w:rPr>
                <w:rFonts w:ascii="fangsong_GB2312;Segoe Print" w:hAnsi="fangsong_GB2312;Segoe Print" w:cs="fangsong_GB2312;Segoe Print" w:eastAsia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　　来信地址及邮编：北京市朝阳区幸福一村</w:t>
            </w:r>
            <w:r>
              <w:rPr>
                <w:rFonts w:eastAsia="fangsong_GB2312;Segoe Print" w:cs="fangsong_GB2312;Segoe Print" w:ascii="fangsong_GB2312;Segoe Print" w:hAnsi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55</w:t>
            </w:r>
            <w:r>
              <w:rPr>
                <w:rFonts w:ascii="fangsong_GB2312;Segoe Print" w:hAnsi="fangsong_GB2312;Segoe Print" w:cs="fangsong_GB2312;Segoe Print" w:eastAsia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号，</w:t>
            </w:r>
            <w:r>
              <w:rPr>
                <w:rFonts w:eastAsia="fangsong_GB2312;Segoe Print" w:cs="fangsong_GB2312;Segoe Print" w:ascii="fangsong_GB2312;Segoe Print" w:hAnsi="fangsong_GB2312;Segoe Print"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10002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ZXiaoBiaoSong-B05S">
    <w:altName w:val="Segoe Print"/>
    <w:charset w:val="00"/>
    <w:family w:val="auto"/>
    <w:pitch w:val="default"/>
  </w:font>
  <w:font w:name="微软雅黑">
    <w:charset w:val="86"/>
    <w:family w:val="auto"/>
    <w:pitch w:val="default"/>
  </w:font>
  <w:font w:name="fangsong_GB2312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0:59:00Z</dcterms:created>
  <dc:creator>Administrator</dc:creator>
  <dc:description/>
  <dc:language>en-US</dc:language>
  <cp:lastModifiedBy>卜荣荣</cp:lastModifiedBy>
  <cp:lastPrinted>2019-10-30T09:17:00Z</cp:lastPrinted>
  <dcterms:modified xsi:type="dcterms:W3CDTF">2021-07-20T04:58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750368C05848D5A4F590A3048B9F5B</vt:lpwstr>
  </property>
  <property fmtid="{D5CDD505-2E9C-101B-9397-08002B2CF9AE}" pid="3" name="KSOProductBuildVer">
    <vt:lpwstr>2052-11.1.0.10667</vt:lpwstr>
  </property>
</Properties>
</file>