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30" w:before="75" w:after="75"/>
        <w:ind w:left="0" w:right="0" w:hanging="0"/>
        <w:jc w:val="center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</w:t>
      </w:r>
      <w:r>
        <w:rPr>
          <w:rFonts w:eastAsia="宋体" w:cs="宋体"/>
          <w:b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21</w:t>
      </w:r>
      <w:r>
        <w:rPr>
          <w:rFonts w:ascii="宋体" w:hAnsi="宋体" w:cs="宋体"/>
          <w:b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上半年第一批事业单位工作人员拟聘用名单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0" w:before="75" w:after="75"/>
        <w:ind w:left="0" w:right="0" w:hanging="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福安市委巡察工作协调中心：颜伟旭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0" w:before="75" w:after="75"/>
        <w:ind w:left="0" w:right="0" w:hanging="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福安市融媒体中心：王雯秋、陈程、雷雪珍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0" w:before="75" w:after="75"/>
        <w:ind w:left="0" w:right="0" w:hanging="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福安市白云山风景区管委会：王琨、兰廷华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0" w:before="75" w:after="75"/>
        <w:ind w:left="0" w:right="0" w:hanging="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福建福安经济开发区行政服务中心：林芳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0" w:before="75" w:after="75"/>
        <w:ind w:left="0" w:right="0" w:hanging="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福安市城乡居民社会养老保险中心：陈俊杰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0" w:before="75" w:after="75"/>
        <w:ind w:left="0" w:right="0" w:hanging="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福安劳动人事争议仲裁院：郭晨航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0" w:before="75" w:after="75"/>
        <w:ind w:left="0" w:right="0" w:hanging="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福安市公证处：陈楠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0" w:before="75" w:after="75"/>
        <w:ind w:left="0" w:right="0" w:hanging="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福安市妇女儿童活动中心：陈扬尘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0" w:before="75" w:after="75"/>
        <w:ind w:left="0" w:right="0" w:hanging="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福安市水产技术推广站：俞小云、林秀庄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0" w:before="75" w:after="75"/>
        <w:ind w:left="0" w:right="0" w:hanging="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福安市退役军人服务中心：阮铃芳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0" w:before="75" w:after="75"/>
        <w:ind w:left="0" w:right="0" w:hanging="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福安市种苗站：谢权安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0" w:before="75" w:after="75"/>
        <w:ind w:left="0" w:right="0" w:hanging="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福安市林业有害生物防治检疫站：张锦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0" w:before="75" w:after="75"/>
        <w:ind w:left="0" w:right="0" w:hanging="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福安市水利水保事业服务中心：叶松明、林建国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0" w:before="75" w:after="75"/>
        <w:ind w:left="0" w:right="0" w:hanging="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福安市社会福利事业服务中心：彭小燕、陈焱、陈静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0" w:before="75" w:after="75"/>
        <w:ind w:left="0" w:right="0" w:hanging="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福安市质量计量检测所：吴陈尧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0" w:before="75" w:after="75"/>
        <w:ind w:left="0" w:right="0" w:hanging="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福安市财政保障综合服务中心：黄坤钊、郭浩堃、罗美芳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0" w:before="75" w:after="75"/>
        <w:ind w:left="0" w:right="0" w:hanging="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福安市交通运输事业发展中心：王欣、林泽锋、陈坦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0" w:before="75" w:after="75"/>
        <w:ind w:left="0" w:right="0" w:hanging="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福安市公安文职人员中心：陆炜、林志、刘煜广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0" w:before="75" w:after="75"/>
        <w:ind w:left="0" w:right="0" w:hanging="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福安市城市管理服务中心：陈煜炜、刘海烽、王秀平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0" w:before="75" w:after="75"/>
        <w:ind w:left="0" w:right="0" w:hanging="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福安职业技术学校：何叶青、刘婷玉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0" w:before="75" w:after="75"/>
        <w:ind w:left="0" w:right="0" w:hanging="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福安市范坑乡党群服务中心：林丽婷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0" w:before="75" w:after="75"/>
        <w:ind w:left="0" w:right="0" w:hanging="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福安市溪尾镇党群服务中心：王凯菁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0" w:before="75" w:after="75"/>
        <w:ind w:left="0" w:right="0" w:hanging="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福安市晓阳镇乡村振兴服务中心：雷清梅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0" w:before="75" w:after="75"/>
        <w:ind w:left="0" w:right="0" w:hanging="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福安市湾坞镇乡村振兴服务中心：苏兴发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0" w:before="75" w:after="75"/>
        <w:ind w:left="0" w:right="0" w:hanging="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福安市晓阳卫生院：陈秀清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0" w:before="75" w:after="75"/>
        <w:ind w:left="0" w:right="0" w:hanging="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福安市医院</w:t>
      </w:r>
      <w:r>
        <w:rPr>
          <w:rFonts w:eastAsia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: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陈雅馨、陈玄彬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0" w:before="75" w:after="75"/>
        <w:ind w:left="0" w:right="0" w:hanging="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福安市坂中卫生院：凌媛彬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0" w:before="75" w:after="75"/>
        <w:ind w:left="0" w:right="0" w:hanging="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福安市妇幼保健院：叶陈斌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0" w:before="75" w:after="75"/>
        <w:ind w:left="0" w:right="0" w:hanging="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福安市中医院：吴国川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0" w:before="75" w:after="75"/>
        <w:ind w:left="0" w:right="0" w:hanging="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　　福安市疾病预防控制中心：林紫逍、黄嘉晟</w:t>
      </w:r>
    </w:p>
    <w:p>
      <w:pPr>
        <w:pStyle w:val="Normal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sectPr>
      <w:type w:val="nextPage"/>
      <w:pgSz w:w="11906" w:h="16838"/>
      <w:pgMar w:left="1304" w:right="1304" w:gutter="0" w:header="0" w:top="1021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33333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3:33:00Z</dcterms:created>
  <dc:creator>User</dc:creator>
  <dc:description/>
  <dc:language>en-US</dc:language>
  <cp:lastModifiedBy>28264</cp:lastModifiedBy>
  <cp:lastPrinted>2021-05-06T10:47:00Z</cp:lastPrinted>
  <dcterms:modified xsi:type="dcterms:W3CDTF">2021-07-19T11:48:17Z</dcterms:modified>
  <cp:revision>3</cp:revision>
  <dc:subject/>
  <dc:title>渭初中字〔2014〕5号                 签发人：石克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B6C5E428E84CC3811B0F10E5AA43F6</vt:lpwstr>
  </property>
  <property fmtid="{D5CDD505-2E9C-101B-9397-08002B2CF9AE}" pid="3" name="KSOProductBuildVer">
    <vt:lpwstr>2052-11.1.0.10228</vt:lpwstr>
  </property>
</Properties>
</file>