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before="0" w:after="100"/>
        <w:rPr/>
      </w:pPr>
      <w:r>
        <w:rPr/>
        <w:t>中国社会科学院世界宗教研究所</w:t>
      </w:r>
      <w:r>
        <w:rPr/>
        <w:t>2021</w:t>
      </w:r>
      <w:r>
        <w:rPr/>
        <w:t>年度第一批专业技术人员招聘拟聘用人员公示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发布日期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021-07-19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来源：事业管理司 </w:t>
      </w:r>
      <w:hyperlink r:id="rId2">
        <w:r>
          <w:rPr>
            <w:rStyle w:val="InternetLink"/>
            <w:rFonts w:ascii="宋体" w:hAnsi="宋体" w:cs="宋体"/>
            <w:sz w:val="24"/>
            <w:szCs w:val="24"/>
            <w:u w:val="none"/>
          </w:rPr>
          <w:t>打印本页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根据事业单位公开招聘工作有关规定，现将我单位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年度拟聘用事业单位工作人员予以公示。公示期间，如有问题，请向我单位反映，或直接通过中央和国家机关所属事业单位公开招聘服务平台反映。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176"/>
        <w:gridCol w:w="807"/>
        <w:gridCol w:w="2940"/>
        <w:gridCol w:w="2612"/>
      </w:tblGrid>
      <w:tr>
        <w:trPr>
          <w:trHeight w:val="553" w:hRule="atLeast"/>
        </w:trPr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学历学位及研究方向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原工作单位</w:t>
            </w:r>
          </w:p>
        </w:tc>
      </w:tr>
      <w:tr>
        <w:trPr>
          <w:trHeight w:val="1260" w:hRule="atLeast"/>
        </w:trPr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中国社会科学院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世界宗教研究所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科研岗位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王剑利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博士研究生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宗教舆情研究相关方向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中国社会科学院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世界宗教研究所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博士后流动站</w:t>
            </w:r>
          </w:p>
        </w:tc>
      </w:tr>
      <w:tr>
        <w:trPr>
          <w:trHeight w:val="1309" w:hRule="atLeast"/>
        </w:trPr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中国社会科学院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世界宗教研究所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科研岗位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张  阳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博士研究生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宗教舆情研究相关方向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中国道教协会</w:t>
            </w:r>
          </w:p>
        </w:tc>
      </w:tr>
    </w:tbl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研究岗位拟招聘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人，实际招聘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人，其余岗位没有合适人选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公示时间：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20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日至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28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受理电话：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010-85195489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来信地址及邮编：北京市东城区建国门内大街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号中国社会科学院世界宗教研究所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855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室，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100732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0"/>
        <w:jc w:val="righ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0"/>
        <w:jc w:val="righ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中国社会科学院世界宗教研究所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0"/>
        <w:jc w:val="righ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                          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19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Disabled">
    <w:name w:val="disabled"/>
    <w:basedOn w:val="Style13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rss.gov.cn/SYrlzyhshbzb/fwyd/SYkaoshizhaopin/zyhgjjgsydwgkzp/nprygs/20210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2:38:32Z</dcterms:created>
  <dc:creator>Administrator</dc:creator>
  <dc:description/>
  <dc:language>en-US</dc:language>
  <cp:lastModifiedBy>那时花开咖啡馆。</cp:lastModifiedBy>
  <dcterms:modified xsi:type="dcterms:W3CDTF">2021-07-19T02:3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69D5B0A1484A5CA994B13D044031CC</vt:lpwstr>
  </property>
  <property fmtid="{D5CDD505-2E9C-101B-9397-08002B2CF9AE}" pid="3" name="KSOProductBuildVer">
    <vt:lpwstr>2052-11.1.0.10667</vt:lpwstr>
  </property>
</Properties>
</file>