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74"/>
        <w:gridCol w:w="1164"/>
        <w:gridCol w:w="951"/>
        <w:gridCol w:w="1847"/>
        <w:gridCol w:w="924"/>
        <w:gridCol w:w="2212"/>
        <w:gridCol w:w="893"/>
      </w:tblGrid>
      <w:tr>
        <w:trPr>
          <w:trHeight w:val="600" w:hRule="atLeast"/>
        </w:trPr>
        <w:tc>
          <w:tcPr>
            <w:tcW w:w="88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021</w:t>
            </w:r>
            <w:r>
              <w:rPr/>
              <w:t>年榆林市榆阳区事业单位公开招聘（募）工作人员面试组划名单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序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事业单位名称（全称）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岗位简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岗位代码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姓</w:t>
            </w:r>
            <w:r>
              <w:rPr>
                <w:rStyle w:val="StrongEmphasis"/>
                <w:rFonts w:cs="Calibri" w:eastAsia="Calibri"/>
                <w:b/>
                <w:bCs/>
              </w:rPr>
              <w:t xml:space="preserve"> </w:t>
            </w:r>
            <w:r>
              <w:rPr>
                <w:rStyle w:val="StrongEmphasis"/>
                <w:b/>
                <w:bCs/>
              </w:rPr>
              <w:t>名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准考证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分组</w:t>
            </w:r>
          </w:p>
        </w:tc>
      </w:tr>
      <w:tr>
        <w:trPr>
          <w:trHeight w:val="375" w:hRule="atLeast"/>
        </w:trPr>
        <w:tc>
          <w:tcPr>
            <w:tcW w:w="88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>
                <w:rStyle w:val="StrongEmphasis"/>
                <w:b/>
                <w:bCs/>
              </w:rPr>
              <w:t>第一组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阳区麻黄梁黄土地质公园开发建设中心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建设规划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恒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116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第一组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曹宇静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003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继功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02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孟瑞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01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财务会计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宋瑞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614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常会蓉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524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7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莹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61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杨杨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33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9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韩健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303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0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2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杜欣媛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61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阳区养老服务中心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办公文秘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彦程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70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2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郑好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714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3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峰源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470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财务会计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白帆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520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5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景娅楠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5003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6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李雨芯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5001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7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榆阳区镇川区域农业技术推广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农业技术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赵崇鑫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522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艺馨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523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9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袁玉英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505223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0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榆阳区大河塔区域农业技术推广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农业技术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田静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12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煜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20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2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娜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11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3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榆阳区鱼河峁区域农业技术推广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农业技术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霞霞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21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潇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22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5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杨海艳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20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6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榆阳区巴拉素区域农业技术推广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农业技术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高宇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301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7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冯利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30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刘欢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30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9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星元医院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放射物理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6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刘升岩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623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0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6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李林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625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1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6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文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711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2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榆阳区文物保护考古研究所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文物保护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李盟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61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3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丹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614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候凯旋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612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8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rPr/>
            </w:pPr>
            <w:r>
              <w:rPr>
                <w:rStyle w:val="StrongEmphasis"/>
                <w:b/>
                <w:bCs/>
              </w:rPr>
              <w:t>第二组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5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镇川镇区域畜牧兽医工作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畜牧兽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勇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316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第二组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6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高渊博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31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7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师路路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32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8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鱼河峁镇区域畜牧兽医工作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畜牧兽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马琪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412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39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郝慕辉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410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0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李佳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42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1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牛家梁镇区域畜牧兽医工作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畜牧兽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郑佳民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502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2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刘星泉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50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3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腾飞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515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4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小壕兔乡区域畜牧兽医工作站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畜牧兽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乔潇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52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5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余航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52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6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11013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武楷锦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112127060060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7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阳区疾病预防控制中心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公共卫生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6014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姬文国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62127180242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6014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马佳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62127180242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49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6014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成宇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621271802428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0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林市星元医院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临床医师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2014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邓世波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221271701605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肛肠医师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2015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马焕焕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22127170160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2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阳区上盐湾镇卫生院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中医临床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1017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清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21271700605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3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1017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高花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2127170060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1017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晓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21271700604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5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阳区镇川镇中心卫生院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检验技术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5017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刘嘉伟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52127180182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6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5017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叶晓宇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521271801904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7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榆阳区榆阳镇中心卫生院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中西医临床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2017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蕊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221271701615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2017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蔺通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22127170161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9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2017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宇琪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22127170161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0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中医临床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1017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凯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21271700623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1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1017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党鹏程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2127170061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2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1017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宋瑞霞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121271700612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3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影像技术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501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王苗苗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521271801907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501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张梦伟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521271801906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65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21065501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郑玉贞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40"/>
              <w:ind w:left="0" w:right="0" w:firstLine="420"/>
              <w:jc w:val="left"/>
              <w:textAlignment w:val="center"/>
              <w:rPr/>
            </w:pPr>
            <w:r>
              <w:rPr/>
              <w:t>5521271801909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扫一扫在手机打开当前页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3:23:20Z</dcterms:created>
  <dc:creator>Administrator</dc:creator>
  <dc:description/>
  <dc:language>en-US</dc:language>
  <cp:lastModifiedBy>那时花开咖啡馆。</cp:lastModifiedBy>
  <dcterms:modified xsi:type="dcterms:W3CDTF">2021-07-17T03:2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B276F4DCF412D94BBB3C7F4D88393</vt:lpwstr>
  </property>
  <property fmtid="{D5CDD505-2E9C-101B-9397-08002B2CF9AE}" pid="3" name="KSOProductBuildVer">
    <vt:lpwstr>2052-11.1.0.10667</vt:lpwstr>
  </property>
</Properties>
</file>