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C50E1B"/>
          <w:spacing w:val="0"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C50E1B"/>
          <w:spacing w:val="0"/>
          <w:sz w:val="48"/>
          <w:szCs w:val="48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C50E1B"/>
          <w:spacing w:val="0"/>
          <w:sz w:val="48"/>
          <w:szCs w:val="48"/>
          <w:shd w:fill="FFFFFF" w:val="clear"/>
        </w:rPr>
        <w:t>年旌德县事业单位引进急需紧缺专业人才入围体检、考察递补人员名单公告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23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2021-07-16 17:04:52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来源：旌德县人才工作领导组办公室 作者： 浏览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113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次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23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【字体大小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E5E5E"/>
            <w:spacing w:val="0"/>
            <w:sz w:val="21"/>
            <w:szCs w:val="21"/>
            <w:u w:val="none"/>
            <w:shd w:fill="F5F5F5" w:val="clear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E5E5E"/>
            <w:spacing w:val="0"/>
            <w:sz w:val="21"/>
            <w:szCs w:val="21"/>
            <w:u w:val="none"/>
            <w:shd w:fill="F5F5F5" w:val="clear"/>
          </w:rPr>
          <w:t>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E5E5E"/>
            <w:spacing w:val="0"/>
            <w:sz w:val="21"/>
            <w:szCs w:val="21"/>
            <w:u w:val="none"/>
            <w:shd w:fill="F5F5F5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】</w:t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根据要求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日旌德县人才办对入围体检、考察递补人员名单进行公示，在公示期内，旌德县劳动保障监察大队岗位考生自愿放弃体检、考察资格，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年旌德县事业单位引进急需紧缺专业人才公告》安排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日县人才工作领导组会议精神，现将该岗位入围体检、考察递补人员名单公告如下。</w:t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5193"/>
        <w:gridCol w:w="1219"/>
        <w:gridCol w:w="1002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单位及岗位名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名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性  别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旌德县人力资源和社会保障局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劳动保障监察大队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张笑怡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女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下一步，旌德县人才办将组织以上人员开展体检、考察等工作。体检、考察事宜具体安排另行通知，请考生保持电话畅通。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0563-8025279</w:t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旌德县人才工作领导组办公室</w:t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jd.gov.cn/News/show/javascript:doZoom(20)" TargetMode="External"/><Relationship Id="rId3" Type="http://schemas.openxmlformats.org/officeDocument/2006/relationships/hyperlink" Target="http://www.ahjd.gov.cn/News/show/javascript:doZoom(16)" TargetMode="External"/><Relationship Id="rId4" Type="http://schemas.openxmlformats.org/officeDocument/2006/relationships/hyperlink" Target="http://www.ahjd.gov.cn/News/show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1:46:31Z</dcterms:created>
  <dc:creator>Administrator</dc:creator>
  <dc:description/>
  <dc:language>en-US</dc:language>
  <cp:lastModifiedBy>那时花开咖啡馆。</cp:lastModifiedBy>
  <dcterms:modified xsi:type="dcterms:W3CDTF">2021-07-17T01:4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7669616FF4BE6AE8C657AE33D87A7</vt:lpwstr>
  </property>
  <property fmtid="{D5CDD505-2E9C-101B-9397-08002B2CF9AE}" pid="3" name="KSOProductBuildVer">
    <vt:lpwstr>2052-11.1.0.10667</vt:lpwstr>
  </property>
</Properties>
</file>