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30"/>
        <w:gridCol w:w="1560"/>
        <w:gridCol w:w="1155"/>
        <w:gridCol w:w="1650"/>
        <w:gridCol w:w="795"/>
      </w:tblGrid>
      <w:tr>
        <w:trPr/>
        <w:tc>
          <w:tcPr>
            <w:tcW w:w="832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蒙城县妇女联合会等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家单位公开招考编外工作人员资格复审合格拟进入体检人员名单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报考单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报考岗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姓  名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妇女联合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吴梦宇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10011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妇女联合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李德萌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10110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递补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医疗保障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娄石磊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00429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医疗保障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白洁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0100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医疗保障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张小悦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00509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医疗保障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刘阳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00328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医疗保障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邵聪聪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0080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递补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医疗保障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李聚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00628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递补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文学艺术界联合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王雪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0090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文学艺术界联合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白思琪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0090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文学艺术界联合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丁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0092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递补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县文学艺术界联合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卢丽娟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401026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64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2:55:51Z</dcterms:created>
  <dc:creator>Administrator</dc:creator>
  <dc:description/>
  <dc:language>en-US</dc:language>
  <cp:lastModifiedBy>那时花开咖啡馆。</cp:lastModifiedBy>
  <dcterms:modified xsi:type="dcterms:W3CDTF">2021-07-16T02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8115563474C68A91C3707E0A86603</vt:lpwstr>
  </property>
  <property fmtid="{D5CDD505-2E9C-101B-9397-08002B2CF9AE}" pid="3" name="KSOProductBuildVer">
    <vt:lpwstr>2052-11.1.0.10578</vt:lpwstr>
  </property>
</Properties>
</file>