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00"/>
        <w:ind w:firstLine="8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仿宋" w:ascii="方正小标宋简体;方正舒体" w:hAnsi="方正小标宋简体;方正舒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审核前未完成转码的少数“红码”、“黄码”考生，本人不得到现场参加资格审核，可委托他人代为办理（需提供委托书、被委托人身份证原件及复印件）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审核，由他人代为办理（需提供委托书、被委托人身份证原件及复印件）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ぺ灬cc果冻ル</cp:lastModifiedBy>
  <cp:lastPrinted>2020-08-31T14:50:00Z</cp:lastPrinted>
  <dcterms:modified xsi:type="dcterms:W3CDTF">2021-07-16T07:47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4D1FFAB544777AA43324B4C64CF4A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258771497_btnclosed</vt:lpwstr>
  </property>
</Properties>
</file>