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8" w:type="dxa"/>
        <w:jc w:val="left"/>
        <w:tblInd w:w="-72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59"/>
        <w:gridCol w:w="1664"/>
        <w:gridCol w:w="1402"/>
        <w:gridCol w:w="767"/>
        <w:gridCol w:w="639"/>
        <w:gridCol w:w="1569"/>
        <w:gridCol w:w="2279"/>
        <w:gridCol w:w="729"/>
      </w:tblGrid>
      <w:tr>
        <w:trPr>
          <w:trHeight w:val="750" w:hRule="atLeast"/>
        </w:trPr>
        <w:tc>
          <w:tcPr>
            <w:tcW w:w="960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福建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202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年度厦门市同安区拟录用人员名单</w:t>
            </w:r>
          </w:p>
        </w:tc>
      </w:tr>
      <w:tr>
        <w:trPr>
          <w:trHeight w:val="6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单位及代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职位及代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准考证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毕业院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43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市同安区妇女联合会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2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级科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韩君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0029010849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宁德师范学院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漳州市南靖县和溪镇农业服务中心（三支一扶人员）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市同安区发展和改革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5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投资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级科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丽娟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00550123760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京交通大学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市同安区工业和信息化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5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业运行科（商务科）一级科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于姝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00580103805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集美大学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市同安区司法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6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五显司法所一级科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燕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00620103565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吉林大学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西省抚州市黎川县樟溪乡政府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市同安区财政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6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预算科一级科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研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00630103630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同济大学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递补</w:t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市同安区农业农村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农业生产科一级科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雨潇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00700103163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南大学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市同安区农业农村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策法规科一级科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陆煜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00700203034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福建农林大学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市同安区汀溪镇综合服务中心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市同安区卫生健康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卫生健康和中医药管理科一级科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蔡小辉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200730103698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福建医科大学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市食品药品质量检验研究院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市同安区退役军人事务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7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级科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吕慈航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00740123423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大学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航空文化传媒有限公司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市同安区工业园区管理委员会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级科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肖婷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01000123205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湖南大学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西省赣州经济技术开发区劳动监察局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市同安区新民镇人民政府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济服务办公室一级科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叶嵘熠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201020103236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福州大学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市公安文职人员服务中心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市同安区市政园林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级科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洪煜群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202010103004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国海洋大学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厦门市同安区市政园林局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级科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何慧雅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0201020309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天津城建大学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Cs/>
          <w:kern w:val="0"/>
          <w:sz w:val="18"/>
          <w:szCs w:val="18"/>
          <w:shd w:fill="FEFEFE" w:val="clear"/>
        </w:rPr>
      </w:pPr>
      <w:r>
        <w:rPr>
          <w:rFonts w:eastAsia="仿宋_GB2312" w:cs="仿宋_GB2312" w:ascii="仿宋_GB2312" w:hAnsi="仿宋_GB2312"/>
          <w:bCs/>
          <w:kern w:val="0"/>
          <w:sz w:val="18"/>
          <w:szCs w:val="18"/>
          <w:shd w:fill="FEFEFE" w:val="clear"/>
        </w:rPr>
      </w:r>
    </w:p>
    <w:p>
      <w:pPr>
        <w:pStyle w:val="Normal"/>
        <w:rPr>
          <w:rFonts w:ascii="仿宋_GB2312" w:hAnsi="仿宋_GB2312" w:eastAsia="仿宋_GB2312" w:cs="仿宋_GB2312"/>
          <w:bCs/>
          <w:kern w:val="0"/>
          <w:sz w:val="18"/>
          <w:szCs w:val="18"/>
          <w:shd w:fill="FEFEFE" w:val="clear"/>
        </w:rPr>
      </w:pPr>
      <w:r>
        <w:rPr>
          <w:rFonts w:eastAsia="仿宋_GB2312" w:cs="仿宋_GB2312" w:ascii="仿宋_GB2312" w:hAnsi="仿宋_GB2312"/>
          <w:bCs/>
          <w:kern w:val="0"/>
          <w:sz w:val="18"/>
          <w:szCs w:val="18"/>
          <w:shd w:fill="FEFEFE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43:00Z</dcterms:created>
  <dc:creator>微软用户</dc:creator>
  <dc:description/>
  <dc:language>en-US</dc:language>
  <cp:lastModifiedBy>微软用户</cp:lastModifiedBy>
  <dcterms:modified xsi:type="dcterms:W3CDTF">2021-07-14T10:43:00Z</dcterms:modified>
  <cp:revision>1</cp:revision>
  <dc:subject/>
  <dc:title/>
</cp:coreProperties>
</file>