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00"/>
        <w:ind w:firstLine="880"/>
        <w:jc w:val="center"/>
        <w:rPr>
          <w:rFonts w:ascii="方正小标宋简体;Arial Unicode MS" w:hAnsi="方正小标宋简体;Arial Unicode MS" w:eastAsia="方正小标宋简体;Arial Unicode MS" w:cs="仿宋"/>
          <w:color w:val="00000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审核前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天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有境内中高风险地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在城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或境外旅居史的考生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资格复审当天须出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有效新冠病毒核酸检测阴性证明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前主动向凤阳县人社局事业单位人事管理股报备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资格复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当天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安康码”非绿码、体温检测异常或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其他异常症状的考生，应及时报告现场工作人员，同时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内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核酸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检测阴性证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实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近期接触史、旅居史等情况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作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书面承诺，经现场疫情防控工作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同意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后，方可进入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cp:keywords/>
  <dc:language>en-US</dc:language>
  <cp:lastModifiedBy>Microsoft</cp:lastModifiedBy>
  <cp:lastPrinted>2020-08-31T14:50:00Z</cp:lastPrinted>
  <dcterms:modified xsi:type="dcterms:W3CDTF">2021-07-14T03:26:00Z</dcterms:modified>
  <cp:revision>15</cp:revision>
  <dc:subject/>
  <dc:title/>
</cp:coreProperties>
</file>