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>
          <w:bottom w:val="single" w:sz="6" w:space="0" w:color="E5E5E5"/>
        </w:pBdr>
        <w:shd w:fill="FFFFFF" w:val="clear"/>
        <w:ind w:lef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D50909"/>
          <w:spacing w:val="0"/>
          <w:sz w:val="30"/>
          <w:szCs w:val="30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D50909"/>
          <w:spacing w:val="0"/>
          <w:kern w:val="0"/>
          <w:sz w:val="30"/>
          <w:szCs w:val="30"/>
          <w:shd w:fill="FFFFFF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D50909"/>
          <w:spacing w:val="0"/>
          <w:kern w:val="0"/>
          <w:sz w:val="30"/>
          <w:szCs w:val="30"/>
          <w:shd w:fill="FFFFFF" w:val="clear"/>
          <w:lang w:val="en-US" w:eastAsia="zh-CN" w:bidi="ar"/>
        </w:rPr>
        <w:t>淮阴区事业单位公开招聘（教师岗）成绩及拟进入体检名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15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2021-07-13 14:3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　来源：教育体育局　点击量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[]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　字号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[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21"/>
            <w:szCs w:val="21"/>
            <w:u w:val="none"/>
            <w:shd w:fill="FFFFFF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21"/>
            <w:szCs w:val="21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21"/>
            <w:szCs w:val="21"/>
            <w:u w:val="none"/>
            <w:shd w:fill="FFFFFF" w:val="clear"/>
          </w:rPr>
          <w:t>小</w:t>
        </w:r>
      </w:hyperlink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]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15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</w:rPr>
      </w:r>
    </w:p>
    <w:tbl>
      <w:tblPr>
        <w:tblW w:w="163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1485"/>
        <w:gridCol w:w="554"/>
        <w:gridCol w:w="4534"/>
        <w:gridCol w:w="599"/>
        <w:gridCol w:w="599"/>
        <w:gridCol w:w="599"/>
        <w:gridCol w:w="599"/>
        <w:gridCol w:w="2678"/>
        <w:gridCol w:w="600"/>
        <w:gridCol w:w="824"/>
        <w:gridCol w:w="824"/>
        <w:gridCol w:w="599"/>
        <w:gridCol w:w="1302"/>
      </w:tblGrid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150"/>
              <w:jc w:val="center"/>
              <w:rPr>
                <w:color w:val="555555"/>
                <w:sz w:val="21"/>
                <w:szCs w:val="21"/>
              </w:rPr>
            </w:pPr>
            <w:r>
              <w:rPr>
                <w:color w:val="555555"/>
                <w:sz w:val="21"/>
                <w:szCs w:val="21"/>
              </w:rPr>
              <w:t>序号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150"/>
              <w:jc w:val="center"/>
              <w:rPr>
                <w:color w:val="555555"/>
                <w:sz w:val="21"/>
                <w:szCs w:val="21"/>
              </w:rPr>
            </w:pPr>
            <w:r>
              <w:rPr>
                <w:color w:val="555555"/>
                <w:sz w:val="21"/>
                <w:szCs w:val="21"/>
              </w:rPr>
              <w:t>准考证号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150"/>
              <w:jc w:val="center"/>
              <w:rPr>
                <w:color w:val="555555"/>
                <w:sz w:val="21"/>
                <w:szCs w:val="21"/>
              </w:rPr>
            </w:pPr>
            <w:r>
              <w:rPr>
                <w:color w:val="555555"/>
                <w:sz w:val="21"/>
                <w:szCs w:val="21"/>
              </w:rPr>
              <w:t>单位</w:t>
            </w:r>
            <w:r>
              <w:rPr>
                <w:color w:val="555555"/>
                <w:sz w:val="21"/>
                <w:szCs w:val="21"/>
              </w:rPr>
              <w:br/>
            </w:r>
            <w:r>
              <w:rPr>
                <w:color w:val="555555"/>
                <w:sz w:val="21"/>
                <w:szCs w:val="21"/>
              </w:rPr>
              <w:t>代码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150"/>
              <w:jc w:val="center"/>
              <w:rPr>
                <w:color w:val="555555"/>
                <w:sz w:val="21"/>
                <w:szCs w:val="21"/>
              </w:rPr>
            </w:pPr>
            <w:r>
              <w:rPr>
                <w:color w:val="555555"/>
                <w:sz w:val="21"/>
                <w:szCs w:val="21"/>
              </w:rPr>
              <w:t>单位名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150"/>
              <w:jc w:val="center"/>
              <w:rPr>
                <w:color w:val="555555"/>
                <w:sz w:val="21"/>
                <w:szCs w:val="21"/>
              </w:rPr>
            </w:pPr>
            <w:r>
              <w:rPr>
                <w:color w:val="555555"/>
                <w:sz w:val="21"/>
                <w:szCs w:val="21"/>
              </w:rPr>
              <w:t>职位</w:t>
            </w:r>
            <w:r>
              <w:rPr>
                <w:color w:val="555555"/>
                <w:sz w:val="21"/>
                <w:szCs w:val="21"/>
              </w:rPr>
              <w:br/>
            </w:r>
            <w:r>
              <w:rPr>
                <w:color w:val="555555"/>
                <w:sz w:val="21"/>
                <w:szCs w:val="21"/>
              </w:rPr>
              <w:t>代码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150"/>
              <w:jc w:val="center"/>
              <w:rPr>
                <w:color w:val="555555"/>
                <w:sz w:val="21"/>
                <w:szCs w:val="21"/>
              </w:rPr>
            </w:pPr>
            <w:r>
              <w:rPr>
                <w:color w:val="555555"/>
                <w:sz w:val="21"/>
                <w:szCs w:val="21"/>
              </w:rPr>
              <w:t>招录</w:t>
            </w:r>
            <w:r>
              <w:rPr>
                <w:color w:val="555555"/>
                <w:sz w:val="21"/>
                <w:szCs w:val="21"/>
              </w:rPr>
              <w:br/>
            </w:r>
            <w:r>
              <w:rPr>
                <w:color w:val="555555"/>
                <w:sz w:val="21"/>
                <w:szCs w:val="21"/>
              </w:rPr>
              <w:t>人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150"/>
              <w:jc w:val="center"/>
              <w:rPr>
                <w:color w:val="555555"/>
                <w:sz w:val="21"/>
                <w:szCs w:val="21"/>
              </w:rPr>
            </w:pPr>
            <w:r>
              <w:rPr>
                <w:color w:val="555555"/>
                <w:sz w:val="21"/>
                <w:szCs w:val="21"/>
              </w:rPr>
              <w:t>开考</w:t>
            </w:r>
            <w:r>
              <w:rPr>
                <w:color w:val="555555"/>
                <w:sz w:val="21"/>
                <w:szCs w:val="21"/>
              </w:rPr>
              <w:br/>
            </w:r>
            <w:r>
              <w:rPr>
                <w:color w:val="555555"/>
                <w:sz w:val="21"/>
                <w:szCs w:val="21"/>
              </w:rPr>
              <w:t>比例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150"/>
              <w:jc w:val="center"/>
              <w:rPr>
                <w:color w:val="555555"/>
                <w:sz w:val="21"/>
                <w:szCs w:val="21"/>
              </w:rPr>
            </w:pPr>
            <w:r>
              <w:rPr>
                <w:color w:val="555555"/>
                <w:sz w:val="21"/>
                <w:szCs w:val="21"/>
              </w:rPr>
              <w:t>进面</w:t>
            </w:r>
            <w:r>
              <w:rPr>
                <w:color w:val="555555"/>
                <w:sz w:val="21"/>
                <w:szCs w:val="21"/>
              </w:rPr>
              <w:br/>
            </w:r>
            <w:r>
              <w:rPr>
                <w:color w:val="555555"/>
                <w:sz w:val="21"/>
                <w:szCs w:val="21"/>
              </w:rPr>
              <w:t>人数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150"/>
              <w:jc w:val="center"/>
              <w:rPr>
                <w:color w:val="555555"/>
                <w:sz w:val="21"/>
                <w:szCs w:val="21"/>
              </w:rPr>
            </w:pPr>
            <w:r>
              <w:rPr>
                <w:color w:val="555555"/>
                <w:sz w:val="21"/>
                <w:szCs w:val="21"/>
              </w:rPr>
              <w:t>职位名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150"/>
              <w:jc w:val="center"/>
              <w:rPr>
                <w:color w:val="555555"/>
                <w:sz w:val="21"/>
                <w:szCs w:val="21"/>
              </w:rPr>
            </w:pPr>
            <w:r>
              <w:rPr>
                <w:color w:val="555555"/>
                <w:sz w:val="21"/>
                <w:szCs w:val="21"/>
              </w:rPr>
              <w:t>笔试</w:t>
            </w:r>
            <w:r>
              <w:rPr>
                <w:color w:val="555555"/>
                <w:sz w:val="21"/>
                <w:szCs w:val="21"/>
              </w:rPr>
              <w:br/>
              <w:t> </w:t>
            </w:r>
            <w:r>
              <w:rPr>
                <w:color w:val="555555"/>
                <w:sz w:val="21"/>
                <w:szCs w:val="21"/>
              </w:rPr>
              <w:t>成绩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150"/>
              <w:jc w:val="center"/>
              <w:rPr>
                <w:color w:val="555555"/>
                <w:sz w:val="21"/>
                <w:szCs w:val="21"/>
              </w:rPr>
            </w:pPr>
            <w:r>
              <w:rPr>
                <w:color w:val="555555"/>
                <w:sz w:val="21"/>
                <w:szCs w:val="21"/>
              </w:rPr>
              <w:t>面试</w:t>
            </w:r>
            <w:r>
              <w:rPr>
                <w:color w:val="555555"/>
                <w:sz w:val="21"/>
                <w:szCs w:val="21"/>
              </w:rPr>
              <w:br/>
            </w:r>
            <w:r>
              <w:rPr>
                <w:color w:val="555555"/>
                <w:sz w:val="21"/>
                <w:szCs w:val="21"/>
              </w:rPr>
              <w:t>成绩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150"/>
              <w:jc w:val="center"/>
              <w:rPr>
                <w:color w:val="555555"/>
                <w:sz w:val="21"/>
                <w:szCs w:val="21"/>
              </w:rPr>
            </w:pPr>
            <w:r>
              <w:rPr>
                <w:color w:val="555555"/>
                <w:sz w:val="21"/>
                <w:szCs w:val="21"/>
              </w:rPr>
              <w:t>综合</w:t>
            </w:r>
            <w:r>
              <w:rPr>
                <w:color w:val="555555"/>
                <w:sz w:val="21"/>
                <w:szCs w:val="21"/>
              </w:rPr>
              <w:br/>
            </w:r>
            <w:r>
              <w:rPr>
                <w:color w:val="555555"/>
                <w:sz w:val="21"/>
                <w:szCs w:val="21"/>
              </w:rPr>
              <w:t>成绩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150"/>
              <w:jc w:val="center"/>
              <w:rPr>
                <w:color w:val="555555"/>
                <w:sz w:val="21"/>
                <w:szCs w:val="21"/>
              </w:rPr>
            </w:pPr>
            <w:r>
              <w:rPr>
                <w:color w:val="555555"/>
                <w:sz w:val="21"/>
                <w:szCs w:val="21"/>
              </w:rPr>
              <w:t>综合</w:t>
            </w:r>
            <w:r>
              <w:rPr>
                <w:color w:val="555555"/>
                <w:sz w:val="21"/>
                <w:szCs w:val="21"/>
              </w:rPr>
              <w:br/>
            </w:r>
            <w:r>
              <w:rPr>
                <w:color w:val="555555"/>
                <w:sz w:val="21"/>
                <w:szCs w:val="21"/>
              </w:rPr>
              <w:t>排名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150"/>
              <w:jc w:val="center"/>
              <w:rPr>
                <w:color w:val="555555"/>
                <w:sz w:val="21"/>
                <w:szCs w:val="21"/>
              </w:rPr>
            </w:pPr>
            <w:r>
              <w:rPr>
                <w:color w:val="555555"/>
                <w:sz w:val="21"/>
                <w:szCs w:val="21"/>
              </w:rPr>
              <w:t>是否拟进入体检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130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高新区实小、新北城实小、长江西路小学、淮北路小学、凌桥小学、老张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.8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6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110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高新区实小、新北城实小、长江西路小学、淮北路小学、凌桥小学、老张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6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6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141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高新区实小、新北城实小、长江西路小学、淮北路小学、凌桥小学、老张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4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8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131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高新区实小、新北城实小、长江西路小学、淮北路小学、凌桥小学、老张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9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3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5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121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高新区实小、新北城实小、长江西路小学、淮北路小学、凌桥小学、老张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0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8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4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142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高新区实小、新北城实小、长江西路小学、淮北路小学、凌桥小学、老张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0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.8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122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高新区实小、新北城实小、长江西路小学、淮北路小学、凌桥小学、老张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9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.7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111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高新区实小、新北城实小、长江西路小学、淮北路小学、凌桥小学、老张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8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.2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101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高新区实小、新北城实小、长江西路小学、淮北路小学、凌桥小学、老张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6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4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.2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122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高新区实小、新北城实小、长江西路小学、淮北路小学、凌桥小学、老张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8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.2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120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高新区实小、新北城实小、长江西路小学、淮北路小学、凌桥小学、老张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6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9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112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高新区实小、新北城实小、长江西路小学、淮北路小学、凌桥小学、老张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7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8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112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高新区实小、新北城实小、长江西路小学、淮北路小学、凌桥小学、老张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4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5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5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121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高新区实小、新北城实小、长江西路小学、淮北路小学、凌桥小学、老张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5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141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高新区实小、新北城实小、长江西路小学、淮北路小学、凌桥小学、老张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1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.9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120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高新区实小、新北城实小、长江西路小学、淮北路小学、凌桥小学、老张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8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.7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101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高新区实小、新北城实小、长江西路小学、淮北路小学、凌桥小学、老张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.3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.2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142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高新区实小、新北城实小、长江西路小学、淮北路小学、凌桥小学、老张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4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0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.0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102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高新区实小、新北城实小、长江西路小学、淮北路小学、凌桥小学、老张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4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.4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120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高新区实小、新北城实小、长江西路小学、淮北路小学、凌桥小学、老张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7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.4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121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高新区实小、新北城实小、长江西路小学、淮北路小学、凌桥小学、老张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5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.3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113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高新区实小、新北城实小、长江西路小学、淮北路小学、凌桥小学、老张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9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0.7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120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高新区实小、新北城实小、长江西路小学、淮北路小学、凌桥小学、老张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3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2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0.5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162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翔宇北路实小、丁集小学、吴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3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0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180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翔宇北路实小、丁集小学、吴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9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7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172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翔宇北路实小、丁集小学、吴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8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0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181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翔宇北路实小、丁集小学、吴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3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6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151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翔宇北路实小、丁集小学、吴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7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8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172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翔宇北路实小、丁集小学、吴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4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4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150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翔宇北路实小、丁集小学、吴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9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3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1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142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翔宇北路实小、丁集小学、吴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4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0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151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翔宇北路实小、丁集小学、吴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3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7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152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翔宇北路实小、丁集小学、吴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5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7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4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180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翔宇北路实小、丁集小学、吴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0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2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3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150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翔宇北路实小、丁集小学、吴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0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0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160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翔宇北路实小、丁集小学、吴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8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142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翔宇北路实小、丁集小学、吴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7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1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6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152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翔宇北路实小、丁集小学、吴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1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4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162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翔宇北路实小、丁集小学、吴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7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5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3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182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翔宇北路实小、丁集小学、吴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8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2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150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翔宇北路实小、丁集小学、吴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0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2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151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翔宇北路实小、丁集小学、吴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5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1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191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翔宇北路实小、丁集小学、吴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1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.7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183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翔宇北路实小、丁集小学、吴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4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.6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181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翔宇北路实小、丁集小学、吴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4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5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.1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152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翔宇北路实小、丁集小学、吴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2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9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170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翔宇北路实小、丁集小学、吴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4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8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151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翔宇北路实小、丁集小学、吴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4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3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182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翔宇北路实小、丁集小学、吴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5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3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151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翔宇北路实小、丁集小学、吴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2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.5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151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翔宇北路实小、丁集小学、吴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.1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0.5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180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翔宇北路实小、丁集小学、吴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.6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160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翔宇北路实小、丁集小学、吴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.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22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银川路实小、长江东路小学、开明实验学校（小学部）、渔沟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7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4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221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银川路实小、长江东路小学、开明实验学校（小学部）、渔沟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3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4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210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银川路实小、长江东路小学、开明实验学校（小学部）、渔沟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2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3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202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银川路实小、长江东路小学、开明实验学校（小学部）、渔沟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0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8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220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银川路实小、长江东路小学、开明实验学校（小学部）、渔沟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.6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8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211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银川路实小、长江东路小学、开明实验学校（小学部）、渔沟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6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3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231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银川路实小、长江东路小学、开明实验学校（小学部）、渔沟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3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4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.8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210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银川路实小、长江东路小学、开明实验学校（小学部）、渔沟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4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.6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222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银川路实小、长江东路小学、开明实验学校（小学部）、渔沟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9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0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.6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221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银川路实小、长江东路小学、开明实验学校（小学部）、渔沟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5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.5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201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银川路实小、长江东路小学、开明实验学校（小学部）、渔沟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4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.2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221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银川路实小、长江东路小学、开明实验学校（小学部）、渔沟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5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7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221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银川路实小、长江东路小学、开明实验学校（小学部）、渔沟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9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0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4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210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银川路实小、长江东路小学、开明实验学校（小学部）、渔沟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1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220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银川路实小、长江东路小学、开明实验学校（小学部）、渔沟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5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.9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192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银川路实小、长江东路小学、开明实验学校（小学部）、渔沟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4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2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.7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211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银川路实小、长江东路小学、开明实验学校（小学部）、渔沟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8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.6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201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银川路实小、长江东路小学、开明实验学校（小学部）、渔沟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8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.3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212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银川路实小、长江东路小学、开明实验学校（小学部）、渔沟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9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6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.9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211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银川路实小、长江东路小学、开明实验学校（小学部）、渔沟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3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.6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201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银川路实小、长江东路小学、开明实验学校（小学部）、渔沟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7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8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.3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210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银川路实小、长江东路小学、开明实验学校（小学部）、渔沟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7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7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.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211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银川路实小、长江东路小学、开明实验学校（小学部）、渔沟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1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3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0.9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银川路实小、长江东路小学、开明实验学校（小学部）、渔沟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6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0.1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203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银川路实小、长江东路小学、开明实验学校（小学部）、渔沟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.2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0.1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230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银川路实小、长江东路小学、开明实验学校（小学部）、渔沟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8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9.9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222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银川路实小、长江东路小学、开明实验学校（小学部）、渔沟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3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9.1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23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银川路实小、长江东路小学、开明实验学校（小学部）、渔沟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1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.9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7.7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240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老张集小学、赵集小学、吴城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8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3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6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240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老张集小学、赵集小学、吴城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8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3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3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232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老张集小学、赵集小学、吴城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8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4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2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241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老张集小学、赵集小学、吴城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8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0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.8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233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老张集小学、赵集小学、吴城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8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.3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.6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232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老张集小学、赵集小学、吴城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8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9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7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24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老张集小学、赵集小学、吴城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8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2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3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240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老张集小学、赵集小学、吴城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8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9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.1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232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老张集小学、赵集小学、吴城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8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0.2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240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老张集小学、赵集小学、吴城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8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0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6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9.5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240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老张集小学、赵集小学、吴城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8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9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.1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8.3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241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老张集小学、赵集小学、吴城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8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0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7.8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241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老张集小学、赵集小学、吴城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8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4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4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7.0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232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老张集小学、赵集小学、吴城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8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7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6.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402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开明实验学校（小学部）、淮北路小学、渔沟小学、赵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4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4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422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开明实验学校（小学部）、淮北路小学、渔沟小学、赵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5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0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432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开明实验学校（小学部）、淮北路小学、渔沟小学、赵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7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1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7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390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开明实验学校（小学部）、淮北路小学、渔沟小学、赵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.5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9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381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开明实验学校（小学部）、淮北路小学、渔沟小学、赵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5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7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402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开明实验学校（小学部）、淮北路小学、渔沟小学、赵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0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.9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3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391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开明实验学校（小学部）、淮北路小学、渔沟小学、赵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2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3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382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开明实验学校（小学部）、淮北路小学、渔沟小学、赵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0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422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开明实验学校（小学部）、淮北路小学、渔沟小学、赵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.8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9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400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开明实验学校（小学部）、淮北路小学、渔沟小学、赵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9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7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420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开明实验学校（小学部）、淮北路小学、渔沟小学、赵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6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6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7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382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开明实验学校（小学部）、淮北路小学、渔沟小学、赵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2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5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411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开明实验学校（小学部）、淮北路小学、渔沟小学、赵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8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4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39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开明实验学校（小学部）、淮北路小学、渔沟小学、赵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.3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422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开明实验学校（小学部）、淮北路小学、渔沟小学、赵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0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411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开明实验学校（小学部）、淮北路小学、渔沟小学、赵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2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7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430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开明实验学校（小学部）、淮北路小学、渔沟小学、赵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3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1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431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开明实验学校（小学部）、淮北路小学、渔沟小学、赵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.4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0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421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开明实验学校（小学部）、淮北路小学、渔沟小学、赵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.3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1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421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开明实验学校（小学部）、淮北路小学、渔沟小学、赵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5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1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412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开明实验学校（小学部）、淮北路小学、渔沟小学、赵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.2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5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382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开明实验学校（小学部）、淮北路小学、渔沟小学、赵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.8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4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392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开明实验学校（小学部）、淮北路小学、渔沟小学、赵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.8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3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401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开明实验学校（小学部）、淮北路小学、渔沟小学、赵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.0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382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开明实验学校（小学部）、淮北路小学、渔沟小学、赵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1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.9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423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开明实验学校（小学部）、淮北路小学、渔沟小学、赵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9.6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7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392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开明实验学校（小学部）、淮北路小学、渔沟小学、赵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4.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402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开明实验学校（小学部）、淮北路小学、渔沟小学、赵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3.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421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开明实验学校（小学部）、淮北路小学、渔沟小学、赵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1.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432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高新区实小、银川路实小、长江东路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6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5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441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高新区实小、银川路实小、长江东路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7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4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460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高新区实小、银川路实小、长江东路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6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5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7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480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高新区实小、银川路实小、长江东路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3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3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462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高新区实小、银川路实小、长江东路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4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2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471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高新区实小、银川路实小、长江东路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1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8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3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441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高新区实小、银川路实小、长江东路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1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.5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5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3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441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高新区实小、银川路实小、长江东路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2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1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3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462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高新区实小、银川路实小、长江东路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1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8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3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440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高新区实小、银川路实小、长江东路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1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5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3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432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高新区实小、银川路实小、长江东路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9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7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3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460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高新区实小、银川路实小、长江东路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1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0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3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462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高新区实小、银川路实小、长江东路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.4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8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95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3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450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高新区实小、银川路实小、长江东路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4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8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3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460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高新区实小、银川路实小、长江东路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.4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8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4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452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高新区实小、银川路实小、长江东路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.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6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4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440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高新区实小、银川路实小、长江东路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.6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3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4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472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高新区实小、银川路实小、长江东路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1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2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4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470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高新区实小、银川路实小、长江东路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.5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.7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4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441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高新区实小、银川路实小、长江东路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.3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9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4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441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高新区实小、银川路实小、长江东路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1.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4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492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翔宇北路实小、新北城实小、长江西路小学、吴集小学、徐溜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3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5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6.9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4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481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翔宇北路实小、新北城实小、长江西路小学、吴集小学、徐溜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9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.7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4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531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翔宇北路实小、新北城实小、长江西路小学、吴集小学、徐溜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0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3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.4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4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522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翔宇北路实小、新北城实小、长江西路小学、吴集小学、徐溜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9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5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501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翔宇北路实小、新北城实小、长江西路小学、吴集小学、徐溜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5.6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3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501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翔宇北路实小、新北城实小、长江西路小学、吴集小学、徐溜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6.2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3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481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翔宇北路实小、新北城实小、长江西路小学、吴集小学、徐溜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9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1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532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翔宇北路实小、新北城实小、长江西路小学、吴集小学、徐溜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.6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9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502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翔宇北路实小、新北城实小、长江西路小学、吴集小学、徐溜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8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8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491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翔宇北路实小、新北城实小、长江西路小学、吴集小学、徐溜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4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8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500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翔宇北路实小、新北城实小、长江西路小学、吴集小学、徐溜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7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8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490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翔宇北路实小、新北城实小、长江西路小学、吴集小学、徐溜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0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501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翔宇北路实小、新北城实小、长江西路小学、吴集小学、徐溜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5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0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511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翔宇北路实小、新北城实小、长江西路小学、吴集小学、徐溜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9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7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6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491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翔宇北路实小、新北城实小、长江西路小学、吴集小学、徐溜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3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6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530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翔宇北路实小、新北城实小、长江西路小学、吴集小学、徐溜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8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3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6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502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翔宇北路实小、新北城实小、长江西路小学、吴集小学、徐溜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2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5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6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480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翔宇北路实小、新北城实小、长江西路小学、吴集小学、徐溜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7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4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6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493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翔宇北路实小、新北城实小、长江西路小学、吴集小学、徐溜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0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6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491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翔宇北路实小、新北城实小、长江西路小学、吴集小学、徐溜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0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0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6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482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翔宇北路实小、新北城实小、长江西路小学、吴集小学、徐溜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2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7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6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512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翔宇北路实小、新北城实小、长江西路小学、吴集小学、徐溜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0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0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6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521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翔宇北路实小、新北城实小、长江西路小学、吴集小学、徐溜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6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6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511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翔宇北路实小、新北城实小、长江西路小学、吴集小学、徐溜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3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3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7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511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翔宇北路实小、新北城实小、长江西路小学、吴集小学、徐溜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7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0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7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500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翔宇北路实小、新北城实小、长江西路小学、吴集小学、徐溜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4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6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7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522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翔宇北路实小、新北城实小、长江西路小学、吴集小学、徐溜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1.8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7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540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翔宇北路实小、新北城实小、长江西路小学、吴集小学、徐溜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1.8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7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491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翔宇北路实小、新北城实小、长江西路小学、吴集小学、徐溜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1.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7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541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赵集小学、韩桥小学、老张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.5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7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7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541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赵集小学、韩桥小学、老张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.6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5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7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55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赵集小学、韩桥小学、老张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5.1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5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7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542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赵集小学、韩桥小学、老张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0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7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540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赵集小学、韩桥小学、老张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8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9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8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550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赵集小学、韩桥小学、老张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4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8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8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551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赵集小学、韩桥小学、老张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6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5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8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541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赵集小学、韩桥小学、老张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2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1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8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542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赵集小学、韩桥小学、老张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7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8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8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551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赵集小学、韩桥小学、老张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.6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3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8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542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赵集小学、韩桥小学、老张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9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1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8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551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赵集小学、韩桥小学、老张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0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4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0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8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542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赵集小学、韩桥小学、老张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1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5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8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542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赵集小学、韩桥小学、老张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.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8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690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翔宇北路实小、银川路实小、淮北路小学、长江西路小学、南陈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5.5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6.5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680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翔宇北路实小、银川路实小、淮北路小学、长江西路小学、南陈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6.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.2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720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翔宇北路实小、银川路实小、淮北路小学、长江西路小学、南陈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0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2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672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翔宇北路实小、银川路实小、淮北路小学、长江西路小学、南陈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.3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0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730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翔宇北路实小、银川路实小、淮北路小学、长江西路小学、南陈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.0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2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710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翔宇北路实小、银川路实小、淮北路小学、长江西路小学、南陈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3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6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721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翔宇北路实小、银川路实小、淮北路小学、长江西路小学、南陈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7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4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672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翔宇北路实小、银川路实小、淮北路小学、长江西路小学、南陈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7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4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672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翔宇北路实小、银川路实小、淮北路小学、长江西路小学、南陈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6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6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2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710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翔宇北路实小、银川路实小、淮北路小学、长江西路小学、南陈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0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0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682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翔宇北路实小、银川路实小、淮北路小学、长江西路小学、南陈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8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9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702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翔宇北路实小、银川路实小、淮北路小学、长江西路小学、南陈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5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7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8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731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翔宇北路实小、银川路实小、淮北路小学、长江西路小学、南陈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2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7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730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翔宇北路实小、银川路实小、淮北路小学、长江西路小学、南陈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8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7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700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翔宇北路实小、银川路实小、淮北路小学、长江西路小学、南陈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6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691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翔宇北路实小、银川路实小、淮北路小学、长江西路小学、南陈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3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5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672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翔宇北路实小、银川路实小、淮北路小学、长江西路小学、南陈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9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5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692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翔宇北路实小、银川路实小、淮北路小学、长江西路小学、南陈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.8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1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692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翔宇北路实小、银川路实小、淮北路小学、长江西路小学、南陈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9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7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701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翔宇北路实小、银川路实小、淮北路小学、长江西路小学、南陈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5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730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翔宇北路实小、银川路实小、淮北路小学、长江西路小学、南陈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.6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8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691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翔宇北路实小、银川路实小、淮北路小学、长江西路小学、南陈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1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6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690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翔宇北路实小、银川路实小、淮北路小学、长江西路小学、南陈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8.2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.7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690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翔宇北路实小、银川路实小、淮北路小学、长江西路小学、南陈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0.6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7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1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711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翔宇北路实小、银川路实小、淮北路小学、长江西路小学、南陈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8.7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0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1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701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翔宇北路实小、银川路实小、淮北路小学、长江西路小学、南陈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7.7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.6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721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翔宇北路实小、银川路实小、淮北路小学、长江西路小学、南陈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7.1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.9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1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672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翔宇北路实小、银川路实小、淮北路小学、长江西路小学、南陈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4.5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0.3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1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712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翔宇北路实小、银川路实小、淮北路小学、长江西路小学、南陈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3.2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1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730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实小、翔宇北路实小、银川路实小、淮北路小学、长江西路小学、南陈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9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放弃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3.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1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732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高新区实小、长江东路小学、吴集小学、韩桥小学、赵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8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6.5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7.3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733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高新区实小、长江东路小学、吴集小学、韩桥小学、赵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5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7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750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高新区实小、长江东路小学、吴集小学、韩桥小学、赵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.7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6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760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高新区实小、长江东路小学、吴集小学、韩桥小学、赵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8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0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761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高新区实小、长江东路小学、吴集小学、韩桥小学、赵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6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9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762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高新区实小、长江东路小学、吴集小学、韩桥小学、赵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8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7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762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高新区实小、长江东路小学、吴集小学、韩桥小学、赵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4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6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732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高新区实小、长江东路小学、吴集小学、韩桥小学、赵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2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1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760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高新区实小、长江东路小学、吴集小学、韩桥小学、赵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8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0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770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高新区实小、长江东路小学、吴集小学、韩桥小学、赵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6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7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770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高新区实小、长江东路小学、吴集小学、韩桥小学、赵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7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6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731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高新区实小、长江东路小学、吴集小学、韩桥小学、赵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8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2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3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741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高新区实小、长江东路小学、吴集小学、韩桥小学、赵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4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0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3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752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高新区实小、长江东路小学、吴集小学、韩桥小学、赵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8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9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3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731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高新区实小、长江东路小学、吴集小学、韩桥小学、赵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4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6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3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742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高新区实小、长江东路小学、吴集小学、韩桥小学、赵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6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5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3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752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高新区实小、长江东路小学、吴集小学、韩桥小学、赵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3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3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741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高新区实小、长江东路小学、吴集小学、韩桥小学、赵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4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0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3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76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高新区实小、长江东路小学、吴集小学、韩桥小学、赵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1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9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3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750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高新区实小、长江东路小学、吴集小学、韩桥小学、赵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5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7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3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731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高新区实小、长江东路小学、吴集小学、韩桥小学、赵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0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0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742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高新区实小、长江东路小学、吴集小学、韩桥小学、赵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7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760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高新区实小、长江东路小学、吴集小学、韩桥小学、赵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9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5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761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、高新区实小、长江东路小学、吴集小学、韩桥小学、赵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2.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771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1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开明实验学校（小学部）、老张集小学、丁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5.9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5.5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771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1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开明实验学校（小学部）、老张集小学、丁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0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8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771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1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开明实验学校（小学部）、老张集小学、丁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5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7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771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1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开明实验学校（小学部）、老张集小学、丁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9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7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772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1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开明实验学校（小学部）、老张集小学、丁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9.9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1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771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1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开明实验学校（小学部）、老张集小学、丁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.6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271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708010250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2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韩桥小学、赵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0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7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.2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271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5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708010250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2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韩桥小学、赵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7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3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5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408010560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3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韩桥小学、吴集小学、南陈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1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2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5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408010560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3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韩桥小学、吴集小学、南陈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2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9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5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408010560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3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韩桥小学、吴集小学、南陈集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8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7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271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5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608010780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4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渔沟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音乐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.7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7.6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271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5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08010790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5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大兴九年制（小学部）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体育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2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0.3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271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5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308010800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徐溜小学、吴城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美术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7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8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271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5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308010800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徐溜小学、吴城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美术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7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5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.3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5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061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特殊教育学校、淮阴区机关幼儿园、翔宇北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.9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1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5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081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特殊教育学校、淮阴区机关幼儿园、翔宇北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5.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6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042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特殊教育学校、淮阴区机关幼儿园、翔宇北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3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1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091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特殊教育学校、淮阴区机关幼儿园、翔宇北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8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5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051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特殊教育学校、淮阴区机关幼儿园、翔宇北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.6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1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081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特殊教育学校、淮阴区机关幼儿园、翔宇北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0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8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5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091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特殊教育学校、淮阴区机关幼儿园、翔宇北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7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2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042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特殊教育学校、淮阴区机关幼儿园、翔宇北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0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06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特殊教育学校、淮阴区机关幼儿园、翔宇北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6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080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特殊教育学校、淮阴区机关幼儿园、翔宇北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9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7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041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特殊教育学校、淮阴区机关幼儿园、翔宇北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2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7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082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特殊教育学校、淮阴区机关幼儿园、翔宇北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9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5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09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特殊教育学校、淮阴区机关幼儿园、翔宇北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090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特殊教育学校、淮阴区机关幼儿园、翔宇北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.8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5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070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特殊教育学校、淮阴区机关幼儿园、翔宇北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7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8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080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特殊教育学校、淮阴区机关幼儿园、翔宇北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6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6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041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特殊教育学校、淮阴区机关幼儿园、翔宇北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9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5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060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特殊教育学校、淮阴区机关幼儿园、翔宇北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.3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081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特殊教育学校、淮阴区机关幼儿园、翔宇北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0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0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072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特殊教育学校、淮阴区机关幼儿园、翔宇北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0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.8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040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特殊教育学校、淮阴区机关幼儿园、翔宇北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.8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.4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062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特殊教育学校、淮阴区机关幼儿园、翔宇北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8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.9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082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特殊教育学校、淮阴区机关幼儿园、翔宇北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1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.7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051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特殊教育学校、淮阴区机关幼儿园、翔宇北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.6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.5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052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特殊教育学校、淮阴区机关幼儿园、翔宇北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3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.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080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特殊教育学校、淮阴区机关幼儿园、翔宇北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0.7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.0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090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特殊教育学校、淮阴区机关幼儿园、翔宇北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0.6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.9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060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特殊教育学校、淮阴区机关幼儿园、翔宇北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7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.8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073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特殊教育学校、淮阴区机关幼儿园、翔宇北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.0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0.8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052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特殊教育学校、淮阴区机关幼儿园、翔宇北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8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.3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0.7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053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特殊教育学校、淮阴区机关幼儿园、翔宇北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8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3.1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5.2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091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特殊教育学校、淮阴区机关幼儿园、翔宇北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.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050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特殊教育学校、淮阴区机关幼儿园、翔宇北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.2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110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幼儿园、淮阴实小幼儿园、新北城幼儿园、北京路幼儿园、长江东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9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.4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6.4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111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幼儿园、淮阴实小幼儿园、新北城幼儿园、北京路幼儿园、长江东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5.9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5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131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幼儿园、淮阴实小幼儿园、新北城幼儿园、北京路幼儿园、长江东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5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3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120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幼儿园、淮阴实小幼儿园、新北城幼儿园、北京路幼儿园、长江东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6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7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130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幼儿园、淮阴实小幼儿园、新北城幼儿园、北京路幼儿园、长江东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6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131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幼儿园、淮阴实小幼儿园、新北城幼儿园、北京路幼儿园、长江东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0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4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101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幼儿园、淮阴实小幼儿园、新北城幼儿园、北京路幼儿园、长江东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0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6.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8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123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幼儿园、淮阴实小幼儿园、新北城幼儿园、北京路幼儿园、长江东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4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8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122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幼儿园、淮阴实小幼儿园、新北城幼儿园、北京路幼儿园、长江东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4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6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113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幼儿园、淮阴实小幼儿园、新北城幼儿园、北京路幼儿园、长江东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6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7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102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幼儿园、淮阴实小幼儿园、新北城幼儿园、北京路幼儿园、长江东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6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6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110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幼儿园、淮阴实小幼儿园、新北城幼儿园、北京路幼儿园、长江东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3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1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120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幼儿园、淮阴实小幼儿园、新北城幼儿园、北京路幼儿园、长江东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1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091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幼儿园、淮阴实小幼儿园、新北城幼儿园、北京路幼儿园、长江东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9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2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9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122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幼儿园、淮阴实小幼儿园、新北城幼儿园、北京路幼儿园、长江东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0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3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8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092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幼儿园、淮阴实小幼儿园、新北城幼儿园、北京路幼儿园、长江东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6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100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幼儿园、淮阴实小幼儿园、新北城幼儿园、北京路幼儿园、长江东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0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9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5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101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幼儿园、淮阴实小幼儿园、新北城幼儿园、北京路幼儿园、长江东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4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4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131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幼儿园、淮阴实小幼儿园、新北城幼儿园、北京路幼儿园、长江东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.5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3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122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幼儿园、淮阴实小幼儿园、新北城幼儿园、北京路幼儿园、长江东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5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1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130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幼儿园、淮阴实小幼儿园、新北城幼儿园、北京路幼儿园、长江东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5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.9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092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幼儿园、淮阴实小幼儿园、新北城幼儿园、北京路幼儿园、长江东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3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.7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1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102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幼儿园、淮阴实小幼儿园、新北城幼儿园、北京路幼儿园、长江东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.6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3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1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100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幼儿园、淮阴实小幼儿园、新北城幼儿园、北京路幼儿园、长江东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5.7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7.0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131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幼儿园、淮阴实小幼儿园、新北城幼儿园、北京路幼儿园、长江东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.6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1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111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幼儿园、淮阴实小幼儿园、新北城幼儿园、北京路幼儿园、长江东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.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1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132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附小幼儿园、淮阴实小幼儿园、新北城幼儿园、北京路幼儿园、长江东路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.8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1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208011140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9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徐溜幼儿园、赵集幼儿园、韩桥幼儿园、吴城幼儿园、吴集幼儿园、西宋集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幼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7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4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.2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1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208011140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9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徐溜幼儿园、赵集幼儿园、韩桥幼儿园、吴城幼儿园、吴集幼儿园、西宋集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幼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3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4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.2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208011140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9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徐溜幼儿园、赵集幼儿园、韩桥幼儿园、吴城幼儿园、吴集幼儿园、西宋集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幼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.8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0.1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2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208011140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9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徐溜幼儿园、赵集幼儿园、韩桥幼儿园、吴城幼儿园、吴集幼儿园、西宋集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幼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6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9.3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8.1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2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20801114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9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徐溜幼儿园、赵集幼儿园、韩桥幼儿园、吴城幼儿园、吴集幼儿园、西宋集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幼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5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7.7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2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208011140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9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徐溜幼儿园、赵集幼儿园、韩桥幼儿园、吴城幼儿园、吴集幼儿园、西宋集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幼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8.1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1.6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271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2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508011150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0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中等专业学校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中职汽修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4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6.2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5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271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2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508011150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0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中等专业学校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中职汽修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8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7.5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271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2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508011150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0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中等专业学校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中职汽修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8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5.4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271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2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508011150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0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中等专业学校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中职汽修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1.6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3.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271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2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40801116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0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中等专业学校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中职烹饪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0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4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271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2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408011160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0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中等专业学校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中职烹饪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7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5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.1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271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408011161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0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中等专业学校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中职烹饪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8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2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.5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271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3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408011160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0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中等专业学校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中职烹饪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7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3.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271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3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408011160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0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中等专业学校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中职烹饪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4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1.8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271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3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208011170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0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中等专业学校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中职服装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.5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5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271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3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208011170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0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中等专业学校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中职服装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2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6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0.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271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3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308011181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0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中等专业学校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中职机械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8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9.5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1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271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3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308011180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0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中等专业学校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中职机械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2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5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271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3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308011181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0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中等专业学校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中职机械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1.4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6.8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271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3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308011181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0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中等专业学校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中职机械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4.6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4.7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271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3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308011181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0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中等专业学校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中职机械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9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1.4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0.6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271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4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308011180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0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淮阴中等专业学校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中职机械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.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271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4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062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1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韩桥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9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3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271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4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031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1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韩桥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0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6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271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4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021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1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韩桥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2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5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271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4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060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1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韩桥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6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3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271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4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070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1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韩桥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1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2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271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4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08010090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1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韩桥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语文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2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.1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4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292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2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大兴九年制（小学部）、赵集小学、韩桥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5.3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5.6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4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301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2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大兴九年制（小学部）、赵集小学、韩桥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7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.1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5.5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4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262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2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大兴九年制（小学部）、赵集小学、韩桥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4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5.4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5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261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2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大兴九年制（小学部）、赵集小学、韩桥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5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.2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.7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5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262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2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大兴九年制（小学部）、赵集小学、韩桥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6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5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.7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5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290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2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大兴九年制（小学部）、赵集小学、韩桥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5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6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.3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5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301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2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大兴九年制（小学部）、赵集小学、韩桥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9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7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5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300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2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大兴九年制（小学部）、赵集小学、韩桥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6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6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5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5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370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2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大兴九年制（小学部）、赵集小学、韩桥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2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5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352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2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大兴九年制（小学部）、赵集小学、韩桥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7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0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5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08010331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2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大兴九年制（小学部）、赵集小学、韩桥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2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1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271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5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670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3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赵集小学、渔沟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8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.6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6.1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271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5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592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3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赵集小学、渔沟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5.7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5.8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271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631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3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赵集小学、渔沟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9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9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5.5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271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611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3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赵集小学、渔沟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7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.8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271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610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3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赵集小学、渔沟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7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.0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271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591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3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赵集小学、渔沟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1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8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271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570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3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赵集小学、渔沟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7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3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8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271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641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3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赵集小学、渔沟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6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271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58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3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赵集小学、渔沟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5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7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271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591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3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赵集小学、渔沟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8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3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271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8010621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3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赵集小学、渔沟小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英语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1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6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0930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4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丁集幼儿园、码头幼儿园、三树幼儿园、凌桥幼儿园、袁集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.4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.0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0872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4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丁集幼儿园、码头幼儿园、三树幼儿园、凌桥幼儿园、袁集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.5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9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0851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4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丁集幼儿园、码头幼儿园、三树幼儿园、凌桥幼儿园、袁集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.9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7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000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4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丁集幼儿园、码头幼儿园、三树幼儿园、凌桥幼儿园、袁集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5.1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7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0941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4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丁集幼儿园、码头幼儿园、三树幼儿园、凌桥幼儿园、袁集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5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3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6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0920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4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丁集幼儿园、码头幼儿园、三树幼儿园、凌桥幼儿园、袁集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8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3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0931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4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丁集幼儿园、码头幼儿园、三树幼儿园、凌桥幼儿园、袁集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4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6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0940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4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丁集幼儿园、码头幼儿园、三树幼儿园、凌桥幼儿园、袁集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6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0960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4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丁集幼儿园、码头幼儿园、三树幼儿园、凌桥幼儿园、袁集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6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9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0881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4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丁集幼儿园、码头幼儿园、三树幼儿园、凌桥幼儿园、袁集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5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5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0891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4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丁集幼儿园、码头幼儿园、三树幼儿园、凌桥幼儿园、袁集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1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9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0922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4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丁集幼儿园、码头幼儿园、三树幼儿园、凌桥幼儿园、袁集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5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6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8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0910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4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丁集幼儿园、码头幼儿园、三树幼儿园、凌桥幼儿园、袁集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2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0900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4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丁集幼儿园、码头幼儿园、三树幼儿园、凌桥幼儿园、袁集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4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0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0931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4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丁集幼儿园、码头幼儿园、三树幼儿园、凌桥幼儿园、袁集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2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9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08011001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4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丁集幼儿园、码头幼儿园、三树幼儿园、凌桥幼儿园、袁集幼儿园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教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0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0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450" w:before="0" w:after="150"/>
        <w:rPr>
          <w:color w:val="555555"/>
          <w:sz w:val="21"/>
          <w:szCs w:val="21"/>
        </w:rPr>
      </w:pPr>
      <w:r>
        <w:rPr>
          <w:color w:val="555555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pacing w:lineRule="atLeast" w:line="450" w:before="0" w:after="150"/>
        <w:jc w:val="center"/>
        <w:rPr>
          <w:color w:val="555555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【</w:t>
      </w:r>
      <w:hyperlink r:id="rId5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21"/>
            <w:szCs w:val="21"/>
            <w:u w:val="none"/>
            <w:shd w:fill="FFFFFF" w:val="clear"/>
          </w:rPr>
          <w:t>返回顶部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】【</w:t>
      </w:r>
      <w:hyperlink r:id="rId6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21"/>
            <w:szCs w:val="21"/>
            <w:u w:val="none"/>
            <w:shd w:fill="FFFFFF" w:val="clear"/>
          </w:rPr>
          <w:t>关闭窗口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】</w:t>
      </w:r>
    </w:p>
    <w:p>
      <w:pPr>
        <w:pStyle w:val="Normal"/>
        <w:rPr>
          <w:color w:val="555555"/>
          <w:sz w:val="21"/>
          <w:szCs w:val="21"/>
        </w:rPr>
      </w:pPr>
      <w:r>
        <w:rPr>
          <w:color w:val="555555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hy.gov.cn/col/951_287273/art/16250688/javascript:doZoom(18)" TargetMode="External"/><Relationship Id="rId3" Type="http://schemas.openxmlformats.org/officeDocument/2006/relationships/hyperlink" Target="http://www.zghy.gov.cn/col/951_287273/art/16250688/javascript:doZoom(16)" TargetMode="External"/><Relationship Id="rId4" Type="http://schemas.openxmlformats.org/officeDocument/2006/relationships/hyperlink" Target="http://www.zghy.gov.cn/col/951_287273/art/16250688/javascript:doZoom(14)" TargetMode="External"/><Relationship Id="rId5" Type="http://schemas.openxmlformats.org/officeDocument/2006/relationships/hyperlink" Target="http://www.zghy.gov.cn/col/951_287273/art/16250688/javascript:scroll(0,0);" TargetMode="External"/><Relationship Id="rId6" Type="http://schemas.openxmlformats.org/officeDocument/2006/relationships/hyperlink" Target="http://www.zghy.gov.cn/col/951_287273/art/16250688/javascript:window.close() ;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6:52:55Z</dcterms:created>
  <dc:creator>Administrator</dc:creator>
  <dc:description/>
  <dc:language>en-US</dc:language>
  <cp:lastModifiedBy>那时花开咖啡馆。</cp:lastModifiedBy>
  <dcterms:modified xsi:type="dcterms:W3CDTF">2021-07-14T06:53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BFD027D4A24A96806AD2ADF09E7FF8</vt:lpwstr>
  </property>
  <property fmtid="{D5CDD505-2E9C-101B-9397-08002B2CF9AE}" pid="3" name="KSOProductBuildVer">
    <vt:lpwstr>2052-11.1.0.10578</vt:lpwstr>
  </property>
</Properties>
</file>