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附件：笔试成绩</w:t>
      </w:r>
    </w:p>
    <w:tbl>
      <w:tblPr>
        <w:tblW w:w="1003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121"/>
        <w:gridCol w:w="3995"/>
        <w:gridCol w:w="1408"/>
        <w:gridCol w:w="843"/>
        <w:gridCol w:w="842"/>
      </w:tblGrid>
      <w:tr>
        <w:trPr>
          <w:trHeight w:val="799" w:hRule="atLeast"/>
        </w:trPr>
        <w:tc>
          <w:tcPr>
            <w:tcW w:w="1003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贵州省铜仁市梵净山综合开发有限责任公司笔试成绩册</w:t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（岗位代码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海春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建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雪琴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聂红英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雪芳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小芳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东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娅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艳芬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嘉巍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华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先敬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永慧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.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明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.7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胜强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.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增阳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佳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谌小川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胜江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强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5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.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玉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求全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慧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9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凯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7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娅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5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晓庆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亚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莅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小英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青青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芳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.7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.7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1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鹏飞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小毛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江鸥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鑫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孟银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.9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谯娅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.5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铭炀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龙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光润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小金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沙沙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江芬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.5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海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子全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5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晓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炜昕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涛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7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义荣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江红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.4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琪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9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能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琴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冉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鸿刚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祖延君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浪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.3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伟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7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云蓉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.8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芳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.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72202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霄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运营部工作人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2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4E4E4E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E4E4E"/>
      <w:u w:val="none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Layuilaypagecurr">
    <w:name w:val="layui-laypage-cur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秋收季节，王婧宸</cp:lastModifiedBy>
  <cp:lastPrinted>2021-07-14T09:08:00Z</cp:lastPrinted>
  <dcterms:modified xsi:type="dcterms:W3CDTF">2021-07-14T03:1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B9C0F3CF84C5F8F948F11316ED8CC</vt:lpwstr>
  </property>
  <property fmtid="{D5CDD505-2E9C-101B-9397-08002B2CF9AE}" pid="3" name="KSOProductBuildVer">
    <vt:lpwstr>2052-11.1.0.10495</vt:lpwstr>
  </property>
</Properties>
</file>