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826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21"/>
        <w:gridCol w:w="1521"/>
        <w:gridCol w:w="3225"/>
        <w:gridCol w:w="2000"/>
      </w:tblGrid>
      <w:tr>
        <w:trPr>
          <w:trHeight w:val="62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</w:tr>
      <w:tr>
        <w:trPr>
          <w:trHeight w:val="37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1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千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吕梁市审计专业服务中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84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冀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吕梁市审计专业服务中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95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强智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吕梁市审计专业服务中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233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李媛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吕梁市审计技术保障中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14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瑜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吕梁市审计技术保障中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5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晓燕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吕梁市审计技术保障中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0826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</w:rPr>
              <w:t>王雪飞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吕梁市审计局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吕梁市审计技术保障中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7-13T07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A12A652B8440E38D3564A3328FDA10</vt:lpwstr>
  </property>
  <property fmtid="{D5CDD505-2E9C-101B-9397-08002B2CF9AE}" pid="3" name="KSOProductBuildVer">
    <vt:lpwstr>2052-11.1.0.10314</vt:lpwstr>
  </property>
</Properties>
</file>