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34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34"/>
          <w:sz w:val="44"/>
          <w:szCs w:val="44"/>
          <w:shd w:fill="FFFFFF" w:val="clear"/>
        </w:rPr>
        <w:t>考生面试须知</w:t>
      </w:r>
    </w:p>
    <w:p>
      <w:pPr>
        <w:pStyle w:val="NormalWeb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为进一步明确此次面试的具体时间地点以及相关注意事项，便于考生方便、快捷、高效地完成扫码测温、提交材料、身份审验和抽签等环节，请务必仔细阅读以下相关要求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一、面试时间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日（星期六）上午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7:4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开始签到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: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准时关闭考点入口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: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前未到达考点的考生，视为自动放弃面试资格，请考生合理安排时间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二、面试地点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六盘水市钟山区能源局（六盘水市钟山区钟山中路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号）。联系电话：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1568587780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1336868907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三、需携带的材料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一）有效居民身份证（或有效的临时居民身份证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二）《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年钟山区能源局（煤炭局）急需紧缺专业人才引进面试新冠肺炎疫情防控告知暨承诺书》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四、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一）面试当天，上午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7:4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考生到六盘水市钟山区能源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二楼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开始扫码测温，上交《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年钟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山区能源局（煤炭局）急需紧缺专业人才引进面试新冠肺炎疫情防控告知暨承诺书》（需签字确认）。按照入场的先后顺序依次封存随身携带物品，请勿携带贵重物品参加面试，贵重物品丢失概不负责，物品封存完毕后，有序前往五楼候考室，考试完毕后凭本人身份证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存包处领取个人物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考生到达五楼候考室后，向工作人员提供有效居民身份证（或有效的临时居民身份证）进行身份审验，审验后按照工作人员要求到指定区域就坐，等待统一抽签排序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五、考场纪律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一）考生不得穿戴行业制服、明显标饰服装或佩戴徽章等饰物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二）考生进入候考室后实行封闭管理，不得翻阅资料，不得使用电子设备，如果未按要求封存，一经发现无论是否使用均按违纪处理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三）考生应服从考务工作人员的指挥和安排，按面试抽签顺序进行面试，考生不得交换抽签序号，一经发现，按违纪处理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四）候考期间，考生不得交头接耳、大声喧哗，不得擅离候考室，不得与外界接触，去卫生间必须由工作人员陪同，不得私下与面试考官及工作人员交谈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五）考生面试时，只报考生抽签序号，不报姓名，不得以任何形式向考官提供或暗示个人信息，一经发现，按违纪处理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（六）面试成绩现场公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/>
        </w:rPr>
        <w:t>考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/>
        </w:rPr>
        <w:t>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在《面试成绩通知签收单》上签名确认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取得《面试成绩通知单》后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应立即离开考点，不得逗留。</w:t>
      </w:r>
    </w:p>
    <w:sectPr>
      <w:type w:val="nextPage"/>
      <w:pgSz w:w="11906" w:h="16838"/>
      <w:pgMar w:left="1800" w:right="1800" w:gutter="0" w:header="0" w:top="1480" w:footer="0" w:bottom="14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07:00Z</dcterms:created>
  <dc:creator>March</dc:creator>
  <dc:description/>
  <dc:language>en-US</dc:language>
  <cp:lastModifiedBy>Administrator</cp:lastModifiedBy>
  <dcterms:modified xsi:type="dcterms:W3CDTF">2021-07-13T01:12:38Z</dcterms:modified>
  <cp:revision>1</cp:revision>
  <dc:subject/>
  <dc:title>M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791F96FD54619ADF9832DD35B6640</vt:lpwstr>
  </property>
  <property fmtid="{D5CDD505-2E9C-101B-9397-08002B2CF9AE}" pid="3" name="KSOProductBuildVer">
    <vt:lpwstr>2052-11.1.0.10314</vt:lpwstr>
  </property>
</Properties>
</file>