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20" w:before="12" w:after="12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统计工作人员资格复审人员名单</w:t>
      </w:r>
    </w:p>
    <w:tbl>
      <w:tblPr>
        <w:tblW w:w="896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2"/>
        <w:gridCol w:w="1792"/>
        <w:gridCol w:w="1795"/>
        <w:gridCol w:w="1793"/>
        <w:gridCol w:w="1792"/>
      </w:tblGrid>
      <w:tr>
        <w:trPr>
          <w:trHeight w:val="3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职位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姓名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准考证号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笔试成绩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排名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统计员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0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龙晨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2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7.4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刘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1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7.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谢志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31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6.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孔文静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1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5.5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刘娟红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20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5.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蒋丽英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1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4.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沈丽君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4.3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万婷婷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3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4.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石如磬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2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3.9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邬思丝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20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3.7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谭震宇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40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2.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胡江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40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2.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黄贻兵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2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1.8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余文祥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3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1.7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王友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1.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刘婷婷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21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1.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李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118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1.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胡晓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228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1.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统计员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0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黄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618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7.7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李梦瑶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92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6.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韦绪丹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628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5.9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韬濡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5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3.9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袁姿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7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2.7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吴静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07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2.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统计员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0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余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131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4.5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李欣洁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121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2.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彭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00120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0.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20" w:before="12" w:after="12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相关附件下载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16:00Z</dcterms:created>
  <dc:creator>Administrator</dc:creator>
  <dc:description/>
  <dc:language>en-US</dc:language>
  <cp:lastModifiedBy>卜荣荣</cp:lastModifiedBy>
  <cp:lastPrinted>2021-07-06T10:28:00Z</cp:lastPrinted>
  <dcterms:modified xsi:type="dcterms:W3CDTF">2021-07-13T03:02:08Z</dcterms:modified>
  <cp:revision>5</cp:revision>
  <dc:subject/>
  <dc:title>2021年中牟县公开招聘在编在岗高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18BA833454F6F9557ED5E4B45A1F3</vt:lpwstr>
  </property>
  <property fmtid="{D5CDD505-2E9C-101B-9397-08002B2CF9AE}" pid="3" name="KSOProductBuildVer">
    <vt:lpwstr>2052-11.1.0.10578</vt:lpwstr>
  </property>
</Properties>
</file>