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1969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19692"/>
          <w:spacing w:val="0"/>
          <w:sz w:val="24"/>
          <w:szCs w:val="24"/>
        </w:rPr>
        <w:t>招聘岗位及相关要求：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932"/>
        <w:gridCol w:w="2975"/>
        <w:gridCol w:w="2960"/>
        <w:gridCol w:w="902"/>
      </w:tblGrid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岗位名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所属部门  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应聘基本要求  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岗位说明  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岗位职数  </w:t>
            </w:r>
          </w:p>
        </w:tc>
      </w:tr>
      <w:tr>
        <w:trPr>
          <w:trHeight w:val="259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6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基本建设科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10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大专及以上学历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具有土建安装及机电工程师及以上职称（或土建机电专业二级建造师及以上执业资格）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熟练掌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CAD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软件、会使用计价软件；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  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、具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年以上安装工程管理经验者优先。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ind w:left="0" w:right="0" w:firstLine="33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从事工程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现场管理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相关工作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919692"/>
                <w:spacing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32:47Z</dcterms:created>
  <dc:creator>Administrator</dc:creator>
  <dc:description/>
  <dc:language>en-US</dc:language>
  <cp:lastModifiedBy>那时花开咖啡馆。</cp:lastModifiedBy>
  <dcterms:modified xsi:type="dcterms:W3CDTF">2021-07-13T02:3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359DE04BB45C28018C29A8BF1E169</vt:lpwstr>
  </property>
  <property fmtid="{D5CDD505-2E9C-101B-9397-08002B2CF9AE}" pid="3" name="KSOProductBuildVer">
    <vt:lpwstr>2052-11.1.0.10578</vt:lpwstr>
  </property>
</Properties>
</file>