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拟聘用人员名单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887"/>
        <w:gridCol w:w="899"/>
        <w:gridCol w:w="2916"/>
        <w:gridCol w:w="1650"/>
        <w:gridCol w:w="1390"/>
      </w:tblGrid>
      <w:tr>
        <w:trPr>
          <w:trHeight w:val="1007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招聘岗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</w:t>
            </w:r>
            <w:r>
              <w:rPr>
                <w:b/>
                <w:bCs/>
                <w:sz w:val="24"/>
              </w:rPr>
              <w:t>/</w:t>
            </w: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1211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州地震监测中心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测震及前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包雨鑫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震局地质研究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体地球物理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递补</w:t>
            </w:r>
          </w:p>
        </w:tc>
      </w:tr>
      <w:tr>
        <w:trPr>
          <w:trHeight w:val="1106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丰江地震监测中心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震监测运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黄子健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山大学新华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软件工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汕头地震监测中心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震监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王文瑄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防灾科技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球物理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35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阳江地震监测中心站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震监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期元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防灾科技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球物理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学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学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229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省地震局信息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应急技术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世红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男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州大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工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省震灾风险防治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震灾害风险调查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于天洋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震局工程力学研究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工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省震灾风险防治中心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震灾害风险评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田晴映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山大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构造地质学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博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广东省城市地震安全研究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壳幔结构探测及动力学研究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梅秀苹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女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地震局兰州地震研究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体地球物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黑体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黑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王修齐</cp:lastModifiedBy>
  <cp:lastPrinted>2021-07-12T16:51:00Z</cp:lastPrinted>
  <dcterms:modified xsi:type="dcterms:W3CDTF">2021-07-12T09:35:33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