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widowControl/>
        <w:pBdr/>
        <w:shd w:fill="FFFFFF" w:val="clear"/>
        <w:spacing w:lineRule="atLeast" w:line="384" w:before="24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　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333333"/>
          <w:spacing w:val="0"/>
          <w:sz w:val="19"/>
          <w:szCs w:val="19"/>
          <w:shd w:fill="FFFFFF" w:val="clear"/>
        </w:rPr>
        <w:t>年上半年宁德市市直事业单位公开招聘工作人员拟聘用名单（一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"/>
        <w:gridCol w:w="457"/>
        <w:gridCol w:w="2150"/>
        <w:gridCol w:w="824"/>
        <w:gridCol w:w="710"/>
        <w:gridCol w:w="338"/>
        <w:gridCol w:w="1761"/>
        <w:gridCol w:w="2057"/>
      </w:tblGrid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序号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24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岗位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24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代码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用人单位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招聘岗位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姓名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24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性</w:t>
            </w:r>
          </w:p>
          <w:p>
            <w:pPr>
              <w:pStyle w:val="Style18"/>
              <w:keepNext w:val="false"/>
              <w:keepLines w:val="false"/>
              <w:widowControl/>
              <w:pBdr/>
              <w:spacing w:lineRule="atLeast" w:line="384" w:before="240" w:after="0"/>
              <w:jc w:val="center"/>
              <w:rPr>
                <w:rFonts w:ascii="宋体" w:hAnsi="宋体" w:eastAsia="宋体" w:cs="宋体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  <w:t>别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毕业院校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所学专业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0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中共宁德市委党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罗越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播音与主持艺术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0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中共宁德市委党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黄品之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赣南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播音与主持艺术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0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中共宁德市委党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周燕华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农林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公共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0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王楷铭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西南政法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国际经济与贸易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0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郑佳敏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河北工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材料成型及控制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6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0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周靖娴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闽南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法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钟华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陕西理工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音乐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郑程彦希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阳光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行政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9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章振培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工程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网络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0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王圣炜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南京工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材料科学与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张李英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安徽工程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信息管理与信息系统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吴文捷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湖北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信息管理与信息系统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3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职业技术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星林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郑州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财务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广播电视大学宁德分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李亚威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中国现当代文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广播电视大学宁德分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周炜婕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陕西科技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设计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6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广播电视大学宁德分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栾家红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马克思主义基本原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1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广播电视大学宁德分校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张丽敏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江西科技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高等教育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2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教师进修学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黄昊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农林大学东方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财务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19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2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第一中学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黄晓英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档案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0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2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电化教育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胡学忠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州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自动化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2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小学教师培训部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吕行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辽宁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会计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3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共资源交易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少杰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上海财经大学浙江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国际经济与贸易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3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3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共资源交易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鑫敏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汉语言文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3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共资源交易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林邦亮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东北财经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法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3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共资源交易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翁强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工程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会计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6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3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科技创新创业创造服务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周伦镔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集美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信息管理与信息系统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4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蕉城环境监测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胡钊钊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闽南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环境科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4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寿宁环境监测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卢少娟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龙岩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环境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29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寿宁环境监测站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杭颖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仰恩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财务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0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燃气服务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汤斌斌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华侨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建筑设计及其理论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住房保障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关泽森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安徽工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财务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交通建设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苏镇南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工程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工程造价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3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交通建设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小皓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工程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交通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邮政业安全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余威涛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西安交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工商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思辰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闽南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政治学与行政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6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杨韬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南京信息工程大学滨江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雷电防护科学与技术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张倩廖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武夷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园艺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福安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吴伯奇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闽江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财务管理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39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寿宁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苏日富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三明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土木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0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5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寿宁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建国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州外语外贸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土木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屏南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林志伟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仰恩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法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柘荣公路事业发展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吕小敏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重庆理工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广告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3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2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吴瑾如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北京交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交通运输（城市轨道交通）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兰智文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西南民族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电子信息工程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4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林权威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吉林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生物科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6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5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李蕴青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河南城建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生物技术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6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刘宇星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农林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农村区域发展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詹丹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河南师范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农村与区域发展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49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农业科学研究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霞娜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山东农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植物科学与技术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0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6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人民政府招商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李灵婧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合肥工业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国际经济与贸易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1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7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产品质量检验所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张职视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农林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微生物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2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0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食品药品检验检测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管理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陈如嫣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师范大学闽南科技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汉语言文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3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1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市食品药品检验检测中心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何安旭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南京中医药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药理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4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第一中学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李晓峰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中医药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中医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5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3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第一中学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谢娟娟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中医药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中医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6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7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师范学院附属宁德市医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杨瑞珠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女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川北医学院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临床医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7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8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师范学院附属宁德市医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林小川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医科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临床医学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58</w:t>
            </w:r>
          </w:p>
        </w:tc>
        <w:tc>
          <w:tcPr>
            <w:tcW w:w="4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0089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宁德师范学院附属宁德市医院</w:t>
            </w:r>
          </w:p>
        </w:tc>
        <w:tc>
          <w:tcPr>
            <w:tcW w:w="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专业技术</w:t>
            </w:r>
          </w:p>
        </w:tc>
        <w:tc>
          <w:tcPr>
            <w:tcW w:w="7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黄家彬</w:t>
            </w:r>
          </w:p>
        </w:tc>
        <w:tc>
          <w:tcPr>
            <w:tcW w:w="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男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福建医科大学</w:t>
            </w:r>
          </w:p>
        </w:tc>
        <w:tc>
          <w:tcPr>
            <w:tcW w:w="2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84" w:before="0" w:after="0"/>
              <w:ind w:left="0" w:right="0" w:hanging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9"/>
                <w:szCs w:val="19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333333"/>
                <w:spacing w:val="0"/>
                <w:kern w:val="0"/>
                <w:sz w:val="19"/>
                <w:szCs w:val="19"/>
                <w:lang w:val="en-US" w:eastAsia="zh-CN" w:bidi="ar"/>
              </w:rPr>
              <w:t>临床医学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1:16:00Z</dcterms:created>
  <dc:creator>Administrator</dc:creator>
  <dc:description/>
  <dc:language>en-US</dc:language>
  <cp:lastModifiedBy>卜荣荣</cp:lastModifiedBy>
  <cp:lastPrinted>2021-07-06T10:28:00Z</cp:lastPrinted>
  <dcterms:modified xsi:type="dcterms:W3CDTF">2021-07-13T01:22:37Z</dcterms:modified>
  <cp:revision>5</cp:revision>
  <dc:subject/>
  <dc:title>2021年中牟县公开招聘在编在岗高中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B18BA833454F6F9557ED5E4B45A1F3</vt:lpwstr>
  </property>
  <property fmtid="{D5CDD505-2E9C-101B-9397-08002B2CF9AE}" pid="3" name="KSOProductBuildVer">
    <vt:lpwstr>2052-11.1.0.10578</vt:lpwstr>
  </property>
</Properties>
</file>