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100"/>
        <w:ind w:left="0" w:right="0" w:firstLine="64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招聘岗位、职责、人数、专业及要求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155"/>
        <w:gridCol w:w="1575"/>
        <w:gridCol w:w="930"/>
        <w:gridCol w:w="1785"/>
        <w:gridCol w:w="2520"/>
      </w:tblGrid>
      <w:tr>
        <w:trPr/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100" w:after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343434"/>
                <w:spacing w:val="0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343434"/>
                <w:spacing w:val="0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100" w:after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343434"/>
                <w:spacing w:val="0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343434"/>
                <w:spacing w:val="0"/>
                <w:sz w:val="32"/>
                <w:szCs w:val="32"/>
                <w:shd w:fill="FFFFFF" w:val="clear"/>
              </w:rPr>
              <w:t>岗位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100" w:after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343434"/>
                <w:spacing w:val="0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343434"/>
                <w:spacing w:val="0"/>
                <w:sz w:val="32"/>
                <w:szCs w:val="32"/>
                <w:shd w:fill="FFFFFF" w:val="clear"/>
              </w:rPr>
              <w:t>职责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100" w:after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343434"/>
                <w:spacing w:val="0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343434"/>
                <w:spacing w:val="0"/>
                <w:sz w:val="32"/>
                <w:szCs w:val="32"/>
                <w:shd w:fill="FFFFFF" w:val="clear"/>
              </w:rPr>
              <w:t>人数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100" w:after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343434"/>
                <w:spacing w:val="0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343434"/>
                <w:spacing w:val="0"/>
                <w:sz w:val="32"/>
                <w:szCs w:val="32"/>
                <w:shd w:fill="FFFFFF" w:val="clear"/>
              </w:rPr>
              <w:t>专业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100" w:after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343434"/>
                <w:spacing w:val="0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343434"/>
                <w:spacing w:val="0"/>
                <w:sz w:val="32"/>
                <w:szCs w:val="32"/>
                <w:shd w:fill="FFFFFF" w:val="clear"/>
              </w:rPr>
              <w:t>要求</w:t>
            </w:r>
          </w:p>
        </w:tc>
      </w:tr>
      <w:tr>
        <w:trPr/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100" w:after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100" w:after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  <w:t>协管员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100" w:after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  <w:t>从事机关内部事务的协助管理工作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100" w:after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  <w:t>5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100" w:after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  <w:t>不限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100" w:after="0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  <w:t>全日制大专及以上学历，有一定的沟通协调能力。</w:t>
            </w:r>
          </w:p>
        </w:tc>
      </w:tr>
      <w:tr>
        <w:trPr/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100" w:after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100" w:after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  <w:t>文 员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100" w:after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  <w:t>从事文秘、行政管理等工作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100" w:after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100" w:after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  <w:t>中文文秘类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100" w:after="0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  <w:t>全日制本科及以上学历，有较强的文字综合能力。</w:t>
            </w:r>
          </w:p>
        </w:tc>
      </w:tr>
      <w:tr>
        <w:trPr/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100" w:after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  <w:t>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100" w:after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  <w:t>文 员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100" w:after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  <w:t>从事经济管理、统计等工作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100" w:after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100" w:after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  <w:t>经济类、统计类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100" w:after="0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343434"/>
                <w:spacing w:val="0"/>
                <w:sz w:val="21"/>
                <w:szCs w:val="21"/>
                <w:shd w:fill="FFFFFF" w:val="clear"/>
              </w:rPr>
              <w:t>全日制本科及以上学历。</w:t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ind w:left="0" w:right="0" w:firstLine="64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shd w:fill="FFFFFF" w:val="clear"/>
        <w:ind w:left="0" w:right="0" w:firstLine="64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shd w:fill="FFFFFF" w:val="clear"/>
        <w:ind w:left="0" w:right="0" w:firstLine="64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2:57:06Z</dcterms:created>
  <dc:creator>Administrator</dc:creator>
  <dc:description/>
  <dc:language>en-US</dc:language>
  <cp:lastModifiedBy>那时花开咖啡馆。</cp:lastModifiedBy>
  <dcterms:modified xsi:type="dcterms:W3CDTF">2021-07-12T02:5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A70236D264456EA79AFEC9E385B2D2</vt:lpwstr>
  </property>
  <property fmtid="{D5CDD505-2E9C-101B-9397-08002B2CF9AE}" pid="3" name="KSOProductBuildVer">
    <vt:lpwstr>2052-11.1.0.10578</vt:lpwstr>
  </property>
</Properties>
</file>