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六安市叶集区人民医院（六安市第六人民医院）社会化用人招聘岗位一览表</w:t>
      </w:r>
    </w:p>
    <w:tbl>
      <w:tblPr>
        <w:tblW w:w="14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002"/>
        <w:gridCol w:w="396"/>
        <w:gridCol w:w="848"/>
        <w:gridCol w:w="1561"/>
        <w:gridCol w:w="3809"/>
        <w:gridCol w:w="1084"/>
        <w:gridCol w:w="564"/>
        <w:gridCol w:w="1668"/>
        <w:gridCol w:w="2132"/>
      </w:tblGrid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名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代码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主管部门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聘单位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 业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 历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咨询电话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 注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1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临床医学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硕士研究生年龄放宽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及以下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2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中医学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硕士研究生年龄放宽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及以下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3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中西医结合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硕士研究生年龄放宽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及以下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4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针灸推拿学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5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康复治疗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6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麻醉学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7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医学影像学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8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医学检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09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病理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临床医学）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10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医学影像技术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11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护理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中起点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大专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12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学、中药学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非卫生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13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土木工程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非卫生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14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电子信息技术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非卫生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15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生物医学工程、医疗设备维修、电气工程及其自动化、计算机类专业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非卫生专业技术岗位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6016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卫健委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集区人民医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六安市第六人民医院）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电气工程及其自动化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本科及以上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以下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564-64886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2:58:10Z</dcterms:created>
  <dc:creator>Administrator</dc:creator>
  <dc:description/>
  <dc:language>en-US</dc:language>
  <cp:lastModifiedBy>那时花开咖啡馆。</cp:lastModifiedBy>
  <dcterms:modified xsi:type="dcterms:W3CDTF">2021-07-10T02:5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C6EFC4B114A0AA1E5BA9C2619F828</vt:lpwstr>
  </property>
  <property fmtid="{D5CDD505-2E9C-101B-9397-08002B2CF9AE}" pid="3" name="KSOProductBuildVer">
    <vt:lpwstr>2052-11.1.0.10578</vt:lpwstr>
  </property>
</Properties>
</file>