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邳州市退役军人事务局纪念场馆招聘报名登记表</w:t>
      </w:r>
    </w:p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312"/>
        <w:gridCol w:w="1184"/>
        <w:gridCol w:w="1573"/>
        <w:gridCol w:w="1270"/>
        <w:gridCol w:w="1255"/>
        <w:gridCol w:w="1699"/>
      </w:tblGrid>
      <w:tr>
        <w:trPr>
          <w:trHeight w:val="48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照片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 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代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高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" w:leader="none"/>
              </w:tabs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  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院校及专业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职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院校及专业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职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熟悉特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婚□已婚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 住 址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电话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主要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员情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</w:tr>
      <w:tr>
        <w:trPr>
          <w:trHeight w:val="48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和工作经历（高中起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起止时间（年、月）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、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</w:tr>
      <w:tr>
        <w:trPr>
          <w:trHeight w:val="48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情  况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报名者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声  明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人承诺以上情况属实！如有虚假，一经查实，取消录用资格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 名：    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9:00Z</dcterms:created>
  <dc:creator>lenovo</dc:creator>
  <dc:description/>
  <dc:language>en-US</dc:language>
  <cp:lastModifiedBy>lenovo</cp:lastModifiedBy>
  <dcterms:modified xsi:type="dcterms:W3CDTF">2021-07-06T06:39:00Z</dcterms:modified>
  <cp:revision>1</cp:revision>
  <dc:subject/>
  <dc:title/>
</cp:coreProperties>
</file>