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55E92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55E92"/>
          <w:spacing w:val="0"/>
          <w:sz w:val="45"/>
          <w:szCs w:val="45"/>
        </w:rPr>
        <w:t>盐城市公安局巡特警支队治安管控岗位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55E92"/>
          <w:spacing w:val="0"/>
          <w:sz w:val="45"/>
          <w:szCs w:val="45"/>
        </w:rPr>
        <w:br/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55E92"/>
          <w:spacing w:val="0"/>
          <w:sz w:val="45"/>
          <w:szCs w:val="45"/>
        </w:rPr>
        <w:t>警务辅助人员招聘公示</w:t>
      </w:r>
    </w:p>
    <w:p>
      <w:pPr>
        <w:pStyle w:val="Heading3"/>
        <w:keepNext w:val="false"/>
        <w:keepLines w:val="false"/>
        <w:widowControl/>
        <w:pBdr>
          <w:bottom w:val="single" w:sz="6" w:space="15" w:color="CCCCCC"/>
        </w:pBdr>
        <w:spacing w:lineRule="atLeast" w:line="15" w:before="0" w:after="15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  <w:t>来源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  <w:t>: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  <w:t>市公安局办公室 发布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2"/>
          <w:szCs w:val="22"/>
        </w:rPr>
        <w:t>2021-07-09 15:21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根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警务辅助人员招聘公告，经报名和资格审查、考试、体能测试、体检、考察等程序，拟聘用下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人，特公示如下：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一、拟聘用人员（按姓氏笔画排序）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史善通、向中秋、刘耀、李俊侃、李健、杨杰、侯宇轩、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程杰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二、公示时间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。 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三、公示电话 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0515-8322025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；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0515-8322057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盐城市公安局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7:28Z</dcterms:created>
  <dc:creator>Administrator</dc:creator>
  <dc:description/>
  <dc:language>en-US</dc:language>
  <cp:lastModifiedBy>那时花开咖啡馆。</cp:lastModifiedBy>
  <dcterms:modified xsi:type="dcterms:W3CDTF">2021-07-09T08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135C1A06A4AC9B868BA066B12B0DC</vt:lpwstr>
  </property>
  <property fmtid="{D5CDD505-2E9C-101B-9397-08002B2CF9AE}" pid="3" name="KSOProductBuildVer">
    <vt:lpwstr>2052-11.1.0.10578</vt:lpwstr>
  </property>
</Properties>
</file>