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hd w:fill="FFFFFF" w:val="clear"/>
        <w:spacing w:lineRule="atLeast" w:line="384" w:before="0" w:after="144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Style w:val="StrongEmphasis"/>
          <w:rFonts w:ascii="方正小标宋_GBK;微软雅黑" w:hAnsi="方正小标宋_GBK;微软雅黑" w:cs="方正小标宋_GBK;微软雅黑" w:eastAsia="方正小标宋_GBK;微软雅黑"/>
          <w:i w:val="false"/>
          <w:iCs w:val="false"/>
          <w:caps w:val="false"/>
          <w:smallCaps w:val="false"/>
          <w:color w:val="333333"/>
          <w:spacing w:val="0"/>
          <w:sz w:val="34"/>
          <w:szCs w:val="34"/>
          <w:shd w:fill="FFFFFF" w:val="clear"/>
        </w:rPr>
        <w:t>拟录用人员公示表（第二批）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28" w:before="0" w:after="144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方正小标宋_GBK;微软雅黑" w:cs="方正小标宋_GBK;微软雅黑" w:ascii="方正小标宋_GBK;微软雅黑" w:hAnsi="方正小标宋_GBK;微软雅黑"/>
          <w:i w:val="false"/>
          <w:iCs w:val="false"/>
          <w:caps w:val="false"/>
          <w:smallCaps w:val="false"/>
          <w:color w:val="000000"/>
          <w:spacing w:val="0"/>
          <w:sz w:val="34"/>
          <w:szCs w:val="34"/>
          <w:shd w:fill="FFFFFF" w:val="clear"/>
        </w:rPr>
        <w:t>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276" w:before="0" w:after="144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区县党委组织部（盖章）：中共重庆市涪陵区委组织部  笔试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2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日</w:t>
      </w:r>
    </w:p>
    <w:tbl>
      <w:tblPr>
        <w:tblW w:w="7450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58"/>
        <w:gridCol w:w="1740"/>
        <w:gridCol w:w="648"/>
        <w:gridCol w:w="408"/>
        <w:gridCol w:w="528"/>
        <w:gridCol w:w="696"/>
        <w:gridCol w:w="552"/>
        <w:gridCol w:w="804"/>
        <w:gridCol w:w="1056"/>
        <w:gridCol w:w="660"/>
      </w:tblGrid>
      <w:tr>
        <w:trPr>
          <w:tblHeader w:val="true"/>
          <w:trHeight w:val="55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144"/>
              <w:ind w:left="0" w:right="0" w:hanging="0"/>
              <w:jc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144"/>
              <w:ind w:left="0" w:right="0" w:hanging="0"/>
              <w:jc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招考职位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144"/>
              <w:ind w:left="0" w:right="0" w:hanging="0"/>
              <w:jc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姓名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144"/>
              <w:ind w:left="0" w:right="0" w:hanging="0"/>
              <w:jc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性别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144"/>
              <w:ind w:left="0" w:right="0" w:hanging="0"/>
              <w:jc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民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144"/>
              <w:ind w:left="0" w:right="0" w:hanging="0"/>
              <w:jc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出生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144"/>
              <w:ind w:left="0" w:right="0" w:hanging="0"/>
              <w:jc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年月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学历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学位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144"/>
              <w:ind w:left="0" w:right="0" w:hanging="0"/>
              <w:jc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所学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144"/>
              <w:ind w:left="0" w:right="0" w:hanging="0"/>
              <w:jc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专业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144"/>
              <w:ind w:left="0" w:right="0" w:hanging="0"/>
              <w:jc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毕业院校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总成绩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百胜镇人民政府综合管理职位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张绪科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男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2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行政管理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中国矿业大学徐海学院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6.325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百胜镇人民政府综合管理职位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许蓝今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女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6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人力资源管理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中南林业科技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6.925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纪委监委监察职位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邹竞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男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9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治安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中国刑事警察学院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3.725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财政局财政管理职位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熊浪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男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8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金融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重庆工商大学派斯学院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3.725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财政局财政管理职位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鞠佩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女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9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经济统计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西南政法大学经济学院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5.075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经济信息委企业管理职位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杨翠玉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女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1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机械电子工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重庆工商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6.05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交通局交通管理职位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李春辉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男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6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交通设备与控制工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重庆交通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7.35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交通局交通管理职位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谭红英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女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9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交通运输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大连交通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0.6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司法局司法助理员职位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侯程振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男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9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监狱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山东政法学院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68.6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司法局司法助理员职位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杨炜婷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女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9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法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西北政法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4.35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大数据发展局数据信息职位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李珊珊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女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8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电子信息工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重庆理工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2.65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重庆白涛化工园区管委会规划管理职位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全浩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男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8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土木工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西南交通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69.3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临港经济区管委会规划管理职位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冯丽蓉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女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6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研究生硕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测绘科学与技术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重庆交通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2.375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清溪园区管委会综合管理职位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蔡节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女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5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研究生硕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美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西南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2.6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生态环境保护综合行政执法支队（参照）生态环境执法职位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王彦淞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男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2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环境工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华东理工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2.825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生态环境保护综合行政执法支队（参照）生态环境执法职位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左小丽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女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87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法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中央广播电视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3.825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畜牧兽医发展中心（参照）技术推广职位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洪玉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男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2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研究生硕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临床兽医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南京农业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0.8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畜牧兽医发展中心（参照）技术推广职位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何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女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4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动物科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甘肃农业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0.75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救助管理站（参照）综合管理职位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梁健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男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1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自动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重庆邮电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3.325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法律援助中心（参照）法律援助职位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廖慧灵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女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9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法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西南政法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4.6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移民工程管理中心（参照）工程管理职位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李定聪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男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9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建筑环境与能源应用工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重庆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3.55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军队离休退休干部服务管理中心（参照）财务管理职位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董鑫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男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9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会计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重庆财经学院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1.975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应急管理综合行政执法支队（参照）法规宣教职位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邹堤休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男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6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法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南京财经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69.525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社会经济调查队（参照）经济调查职位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王文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男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0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统计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重庆工商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3.75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统计普查中心（参照）统计普查职位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洪梦瑶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女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9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会计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重庆工商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4.925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医疗保障事务中心（参照）医保经办职位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吕健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男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土家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4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中药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湖北中医药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3.175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医疗保障事务中心（参照）医保经办职位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伯杨艳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女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87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药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重庆医科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0.81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公安局基层执法勤务职位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戴蒙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男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8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物联网工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重庆理工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3.345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公安局基层执法勤务职位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陈翔鑫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男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土家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6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资源与环境经济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重庆科技学院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2.4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公安局基层执法勤务职位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王待棵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男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7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法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西南政法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3.78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公安局基层执法勤务职位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夏瑞雪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女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5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法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西南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3.595</w:t>
            </w:r>
          </w:p>
        </w:tc>
      </w:tr>
      <w:tr>
        <w:trPr>
          <w:trHeight w:val="360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28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涪陵区公安局基层执法勤务职位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ind w:left="-132" w:right="-132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杜心怡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女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汉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1994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本科学士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国际经济与贸易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西南政法大学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144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</w:rPr>
              <w:t>75.505</w:t>
            </w:r>
          </w:p>
        </w:tc>
      </w:tr>
    </w:tbl>
    <w:p>
      <w:pPr>
        <w:pStyle w:val="Normal"/>
        <w:widowControl/>
        <w:shd w:fill="FFFFFF" w:val="clear"/>
        <w:spacing w:lineRule="atLeast" w:line="480" w:before="0" w:after="15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00"/>
    <w:family w:val="auto"/>
    <w:pitch w:val="default"/>
  </w:font>
  <w:font w:name="微软雅黑">
    <w:charset w:val="86"/>
    <w:family w:val="auto"/>
    <w:pitch w:val="default"/>
  </w:font>
  <w:font w:name="方正仿宋_GBK">
    <w:altName w:val="微软雅黑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Times New Roman" w:cs="Courier New"/>
      <w:kern w:val="2"/>
      <w:sz w:val="21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Times New Roma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53:00Z</dcterms:created>
  <dc:creator>niwen</dc:creator>
  <dc:description/>
  <dc:language>en-US</dc:language>
  <cp:lastModifiedBy>卜荣荣</cp:lastModifiedBy>
  <cp:lastPrinted>2019-09-30T15:55:00Z</cp:lastPrinted>
  <dcterms:modified xsi:type="dcterms:W3CDTF">2021-07-09T00:26:06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2356DA18BC4B4CB3E4C1E22A559F09</vt:lpwstr>
  </property>
  <property fmtid="{D5CDD505-2E9C-101B-9397-08002B2CF9AE}" pid="3" name="KSOProductBuildVer">
    <vt:lpwstr>2052-11.1.0.10578</vt:lpwstr>
  </property>
</Properties>
</file>