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shd w:fill="EEEEEE" w:val="clear"/>
        <w:spacing w:before="0" w:after="100"/>
        <w:ind w:left="600" w:hanging="0"/>
        <w:jc w:val="left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EEEEEE" w:val="clear"/>
        </w:rPr>
        <w:t>参加面试人员名单（排名不分先后）</w:t>
      </w:r>
    </w:p>
    <w:p>
      <w:pPr>
        <w:pStyle w:val="Style18"/>
        <w:keepNext w:val="false"/>
        <w:keepLines w:val="false"/>
        <w:widowControl/>
        <w:shd w:fill="EEEEEE" w:val="clear"/>
        <w:ind w:left="600" w:hanging="0"/>
        <w:jc w:val="left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EEEEEE" w:val="clear"/>
        </w:rPr>
        <w:t>沈倩怡、郜文迪、陈宁、郑小湄、郑金莹、陈丽婷、朱海倩、王南、梁美静、吴佳敏、吴锦梨、罗吉昕、杨琼华、朱敏如、黎彩萍、李佳恬、李思恒、张榕芳、徐海云、代会丽、姚婷婷、吕霞欢</w:t>
      </w:r>
    </w:p>
    <w:p>
      <w:pPr>
        <w:pStyle w:val="Normal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Sans Unicod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66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20"/>
                            <w:ind w:left="420" w:right="4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21pt;mso-wrap-distance-left:0pt;mso-wrap-distance-right:0pt;mso-wrap-distance-top:0pt;mso-wrap-distance-bottom:0pt;margin-top:0.05pt;mso-position-vertical-relative:text;margin-left:36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20"/>
                      <w:ind w:left="420" w:right="4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电子邮件签名"/>
    <w:basedOn w:val="Normal"/>
    <w:qFormat/>
    <w:pPr/>
    <w:rPr/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next w:val="Header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32:00Z</dcterms:created>
  <dc:creator>yue</dc:creator>
  <dc:description>2013年3月7日5份盖章交周科长</dc:description>
  <dc:language>en-US</dc:language>
  <cp:lastModifiedBy>猪笨笨@</cp:lastModifiedBy>
  <cp:lastPrinted>2021-07-08T09:28:00Z</cp:lastPrinted>
  <dcterms:modified xsi:type="dcterms:W3CDTF">2021-07-09T02:26:00Z</dcterms:modified>
  <cp:revision>44</cp:revision>
  <dc:subject/>
  <dc:title>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4B827384D4B3E9FB268A9916F798E</vt:lpwstr>
  </property>
  <property fmtid="{D5CDD505-2E9C-101B-9397-08002B2CF9AE}" pid="3" name="KSOProductBuildVer">
    <vt:lpwstr>2052-11.1.0.10578</vt:lpwstr>
  </property>
</Properties>
</file>