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452" w:righ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widowControl/>
        <w:pBdr/>
        <w:spacing w:lineRule="atLeast" w:line="750" w:before="0" w:after="0"/>
        <w:ind w:left="226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42"/>
          <w:szCs w:val="42"/>
          <w:shd w:fill="FFFFFF" w:val="clear"/>
        </w:rPr>
        <w:t>于公开招聘派遣至城厢区交通运输局 非在编工作人员拟聘用人员名单的公示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452" w:right="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0" w:right="0" w:hanging="36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　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uto" w:line="240" w:before="0" w:after="0"/>
        <w:ind w:left="226" w:right="0" w:firstLine="620"/>
        <w:jc w:val="left"/>
        <w:rPr>
          <w:b w:val="false"/>
          <w:b w:val="false"/>
          <w:bCs w:val="false"/>
          <w:sz w:val="18"/>
          <w:szCs w:val="18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根据《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关于公开招聘派遣城厢区交通运输局非在编工作人员的公告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》规定，经资格复审、面试等程序，共有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名考生符合聘用条件，现将拟聘用名单公示如下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0" w:right="0" w:hanging="36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63" w:firstLine="62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0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63" w:firstLine="6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办公室：蔡超斌；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0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26" w:right="63" w:firstLine="6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财  务：林雨昕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0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88" w:right="63" w:firstLine="501"/>
        <w:jc w:val="left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公示时间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日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1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日。如有异议，请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1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10103"/>
          <w:spacing w:val="0"/>
          <w:sz w:val="31"/>
          <w:szCs w:val="31"/>
          <w:shd w:fill="FFFFFF" w:val="clear"/>
        </w:rPr>
        <w:t>日前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福建海峡人力资源股份有限公司莆田分公司谢先生反映（请在正常上班时间拨打），咨询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896557193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。也可以在公示期间拨打监督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0594-268306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反映（请在正常上班时间拨打）。逾期不再予以受理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0" w:right="0" w:hanging="36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0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88" w:right="63" w:hanging="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0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88" w:right="63" w:hanging="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福建海峡人力资源股份有限公司莆田分公司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0" w:right="0" w:hanging="36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288" w:right="63" w:hanging="0"/>
        <w:jc w:val="right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 xml:space="preserve">月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2260" w:right="0" w:hanging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00:41Z</dcterms:created>
  <dc:creator>Administrator</dc:creator>
  <dc:description/>
  <dc:language>en-US</dc:language>
  <cp:lastModifiedBy>那时花开咖啡馆。</cp:lastModifiedBy>
  <dcterms:modified xsi:type="dcterms:W3CDTF">2021-07-09T09:0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78ED3E64A451A8489AD9A46309F6A</vt:lpwstr>
  </property>
  <property fmtid="{D5CDD505-2E9C-101B-9397-08002B2CF9AE}" pid="3" name="KSOProductBuildVer">
    <vt:lpwstr>2052-11.1.0.10578</vt:lpwstr>
  </property>
</Properties>
</file>