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color w:val="BB2323"/>
          <w:sz w:val="37"/>
          <w:szCs w:val="37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BB2323"/>
          <w:spacing w:val="0"/>
          <w:sz w:val="37"/>
          <w:szCs w:val="37"/>
        </w:rPr>
        <w:t>七星街道、嘉湘集团所属承资公司招聘编外工作人员入围面试人员名单公告</w:t>
      </w:r>
    </w:p>
    <w:p>
      <w:pPr>
        <w:pStyle w:val="Normal"/>
        <w:keepNext w:val="false"/>
        <w:keepLines w:val="false"/>
        <w:widowControl/>
        <w:pBdr>
          <w:bottom w:val="single" w:sz="6" w:space="0" w:color="DBDBDB"/>
        </w:pBdr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2021-07-08 14:22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5"/>
          <w:szCs w:val="25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信息来源：湘家荡区域管委会（七星街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lang w:val="en-US" w:eastAsia="zh-CN" w:bidi="ar"/>
        </w:rPr>
        <w:t>105</w:t>
      </w:r>
    </w:p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D3D3D"/>
            <w:spacing w:val="0"/>
            <w:kern w:val="0"/>
            <w:sz w:val="27"/>
            <w:szCs w:val="27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七星街道、嘉湘集团所属承资公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招聘编外工作人员笔试成绩已经揭晓，现将招聘岗位入围面试人员名单予以公布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综合管理岗位：戴佳欢、沈鸣伟、陆  明、吴佳岑、李雅倩、陶凯琴、禇烨婷、陆雨晨、王慧云、姚焱铃、高夏慧、吴一尘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会计一岗位：钱  瓅、俞乐斌、姜  涛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会计二岗位：朱燕婷、李秋阳、袁倍燕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社区后备干部：陆雨阳、刘  媛、邱佳俊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综合执法岗位：莫嘉辉、沈智宏、张  雯、陈菊钰、包嘉峰、屠星伟、张  琼、吴  帆、杨晓东、张静莉、张晶淼、钮嘉辉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工程管理一岗位：戚宇超、包欣怡、倪晓峰、沈明月、杨利超、史乃岳、沈晓敏、李颖杰、赵自力、陈加俊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工程管理二岗位：黄  瑶、焦子涵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面试的时间和地点，将以短信的形式通知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咨询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057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8388665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83101129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ind w:left="0" w:right="0" w:firstLine="645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jc w:val="right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嘉兴市南湖区人民政府七星街道办事处    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jc w:val="center"/>
        <w:rPr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                    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嘉兴市湘家荡发展投资集团有限公司</w:t>
      </w:r>
    </w:p>
    <w:p>
      <w:pPr>
        <w:pStyle w:val="Style14"/>
        <w:keepNext w:val="false"/>
        <w:keepLines w:val="false"/>
        <w:widowControl/>
        <w:pBdr/>
        <w:spacing w:lineRule="atLeast" w:line="555" w:before="0" w:after="0"/>
        <w:rPr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                               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nhu.gov.cn/art/2021/7/8/art_1581365_590259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27:54Z</dcterms:created>
  <dc:creator>Administrator</dc:creator>
  <dc:description/>
  <dc:language>en-US</dc:language>
  <cp:lastModifiedBy>那时花开咖啡馆。</cp:lastModifiedBy>
  <dcterms:modified xsi:type="dcterms:W3CDTF">2021-07-09T01:2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B834FA45445629CA810C85335552F</vt:lpwstr>
  </property>
  <property fmtid="{D5CDD505-2E9C-101B-9397-08002B2CF9AE}" pid="3" name="KSOProductBuildVer">
    <vt:lpwstr>2052-11.1.0.10578</vt:lpwstr>
  </property>
</Properties>
</file>