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144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方正小标宋_GBK;微软雅黑" w:cs="方正小标宋_GBK;微软雅黑" w:ascii="方正小标宋_GBK;微软雅黑" w:hAnsi="方正小标宋_GBK;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第三季度公开招聘事业单位工作人员岗位一览表（补充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4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635</wp:posOffset>
                </wp:positionV>
                <wp:extent cx="7284720" cy="303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2" w:type="dxa"/>
                              <w:jc w:val="left"/>
                              <w:tblInd w:w="84" w:type="dxa"/>
                              <w:tblLayout w:type="fixed"/>
                              <w:tblCellMar>
                                <w:top w:w="0" w:type="dxa"/>
                                <w:left w:w="84" w:type="dxa"/>
                                <w:bottom w:w="0" w:type="dxa"/>
                                <w:right w:w="84" w:type="dxa"/>
                              </w:tblCellMar>
                            </w:tblPr>
                            <w:tblGrid>
                              <w:gridCol w:w="396"/>
                              <w:gridCol w:w="684"/>
                              <w:gridCol w:w="660"/>
                              <w:gridCol w:w="516"/>
                              <w:gridCol w:w="804"/>
                              <w:gridCol w:w="468"/>
                              <w:gridCol w:w="732"/>
                              <w:gridCol w:w="1500"/>
                              <w:gridCol w:w="612"/>
                              <w:gridCol w:w="1704"/>
                              <w:gridCol w:w="852"/>
                              <w:gridCol w:w="576"/>
                              <w:gridCol w:w="444"/>
                              <w:gridCol w:w="624"/>
                              <w:gridCol w:w="9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招聘  岗位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岗位类别及等级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招聘名额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招聘条件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笔试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学历      （学位）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公共科目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专业科目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专业技能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9"/>
                                      <w:szCs w:val="19"/>
                                    </w:rPr>
                                    <w:t>综合面试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区教委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文体幼儿园、城东幼儿园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幼儿教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专技十三级以上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专科以上学历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 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美术学类、音乐与舞蹈学类，教育学类（学前教育、美术教育、音乐教育方向）、艺术硕士专业（音乐、舞蹈）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需同时满足：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限黔江、武隆、彭水、酉阳、秀山、石柱户籍；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具有幼儿园以上教师资格证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综合基础知识（教育类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333333"/>
                                      <w:sz w:val="15"/>
                                      <w:szCs w:val="15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试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结构化面试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聘用后须在区内最低服务满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年；根据总成绩从高到低依次选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33333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正阳幼儿园、博睿幼儿园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幼儿教师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专技十三级以上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15"/>
                                      <w:szCs w:val="15"/>
                                    </w:rPr>
                                    <w:t>专科以上学历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 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美术学类、音乐与舞蹈学类，教育学类（学前教育、美术教育、音乐教育方向）、艺术硕士专业（音乐、舞蹈）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需同时满足：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限黔江、武隆、彭水、酉阳、秀山、石柱户籍；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具有幼儿园以上教师资格证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综合基础知识（教育类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333333"/>
                                      <w:sz w:val="15"/>
                                      <w:szCs w:val="15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试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结构化面试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before="0" w:after="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聘用后须在区内最低服务满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333333"/>
                                      <w:sz w:val="15"/>
                                      <w:szCs w:val="15"/>
                                    </w:rPr>
                                    <w:t>年；根据总成绩从高到低依次选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pt;height:239.1pt;mso-wrap-distance-left:0pt;mso-wrap-distance-right:0pt;mso-wrap-distance-top:0pt;mso-wrap-distance-bottom:0pt;margin-top:0pt;mso-position-vertical-relative:text;margin-left:-4.2pt;mso-position-horizontal-relative:text">
                <v:fill opacity="0f"/>
                <v:textbox inset="0in,0in,0in,0in">
                  <w:txbxContent>
                    <w:tbl>
                      <w:tblPr>
                        <w:tblW w:w="11472" w:type="dxa"/>
                        <w:jc w:val="left"/>
                        <w:tblInd w:w="84" w:type="dxa"/>
                        <w:tblLayout w:type="fixed"/>
                        <w:tblCellMar>
                          <w:top w:w="0" w:type="dxa"/>
                          <w:left w:w="84" w:type="dxa"/>
                          <w:bottom w:w="0" w:type="dxa"/>
                          <w:right w:w="84" w:type="dxa"/>
                        </w:tblCellMar>
                      </w:tblPr>
                      <w:tblGrid>
                        <w:gridCol w:w="396"/>
                        <w:gridCol w:w="684"/>
                        <w:gridCol w:w="660"/>
                        <w:gridCol w:w="516"/>
                        <w:gridCol w:w="804"/>
                        <w:gridCol w:w="468"/>
                        <w:gridCol w:w="732"/>
                        <w:gridCol w:w="1500"/>
                        <w:gridCol w:w="612"/>
                        <w:gridCol w:w="1704"/>
                        <w:gridCol w:w="852"/>
                        <w:gridCol w:w="576"/>
                        <w:gridCol w:w="444"/>
                        <w:gridCol w:w="624"/>
                        <w:gridCol w:w="9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招聘  岗位</w:t>
                            </w:r>
                          </w:p>
                        </w:tc>
                        <w:tc>
                          <w:tcPr>
                            <w:tcW w:w="80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岗位类别及等级</w:t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招聘名额</w:t>
                            </w:r>
                          </w:p>
                        </w:tc>
                        <w:tc>
                          <w:tcPr>
                            <w:tcW w:w="454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招聘条件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笔试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学历      （学位）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公共科目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专业科目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专业技能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9"/>
                                <w:szCs w:val="19"/>
                              </w:rPr>
                              <w:t>综合面试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7" w:hRule="atLeast"/>
                        </w:trPr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5"/>
                                <w:szCs w:val="15"/>
                              </w:rPr>
                              <w:t>区教委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文体幼儿园、城东幼儿园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5"/>
                                <w:szCs w:val="15"/>
                              </w:rPr>
                              <w:t>幼儿教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5"/>
                                <w:szCs w:val="15"/>
                              </w:rPr>
                              <w:t>专技十三级以上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5"/>
                                <w:szCs w:val="15"/>
                              </w:rPr>
                              <w:t>专科以上学历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 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美术学类、音乐与舞蹈学类，教育学类（学前教育、美术教育、音乐教育方向）、艺术硕士专业（音乐、舞蹈）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需同时满足：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限黔江、武隆、彭水、酉阳、秀山、石柱户籍；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具有幼儿园以上教师资格证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综合基础知识（教育类）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15"/>
                                <w:szCs w:val="15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试讲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结构化面试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聘用后须在区内最低服务满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年；根据总成绩从高到低依次选岗</w:t>
                            </w:r>
                          </w:p>
                        </w:tc>
                      </w:tr>
                      <w:tr>
                        <w:trPr>
                          <w:trHeight w:val="1968" w:hRule="atLeast"/>
                        </w:trPr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/>
                                <w:color w:val="33333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正阳幼儿园、博睿幼儿园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5"/>
                                <w:szCs w:val="15"/>
                              </w:rPr>
                              <w:t>幼儿教师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5"/>
                                <w:szCs w:val="15"/>
                              </w:rPr>
                              <w:t>专技十三级以上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000000"/>
                                <w:sz w:val="15"/>
                                <w:szCs w:val="15"/>
                              </w:rPr>
                              <w:t>专科以上学历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 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美术学类、音乐与舞蹈学类，教育学类（学前教育、美术教育、音乐教育方向）、艺术硕士专业（音乐、舞蹈）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需同时满足：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限黔江、武隆、彭水、酉阳、秀山、石柱户籍；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具有幼儿园以上教师资格证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综合基础知识（教育类）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15"/>
                                <w:szCs w:val="15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试讲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结构化面试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聘用后须在区内最低服务满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color w:val="333333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color w:val="333333"/>
                                <w:sz w:val="15"/>
                                <w:szCs w:val="15"/>
                              </w:rPr>
                              <w:t>年；根据总成绩从高到低依次选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1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卜荣荣</cp:lastModifiedBy>
  <dcterms:modified xsi:type="dcterms:W3CDTF">2021-07-08T11:23:35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D15758B4841F5B321919664E2521F</vt:lpwstr>
  </property>
  <property fmtid="{D5CDD505-2E9C-101B-9397-08002B2CF9AE}" pid="3" name="KSOProductBuildVer">
    <vt:lpwstr>2052-11.1.0.10578</vt:lpwstr>
  </property>
  <property fmtid="{D5CDD505-2E9C-101B-9397-08002B2CF9AE}" pid="4" name="KSORubyTemplateID">
    <vt:lpwstr>6</vt:lpwstr>
  </property>
</Properties>
</file>