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附件</w:t>
      </w:r>
    </w:p>
    <w:p>
      <w:pPr>
        <w:pStyle w:val="Normal"/>
        <w:spacing w:lineRule="exact" w:line="700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年眉山天府新区公开选调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在编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人员岗位及要求一览表</w:t>
      </w:r>
    </w:p>
    <w:tbl>
      <w:tblPr>
        <w:tblW w:w="15837" w:type="dxa"/>
        <w:jc w:val="left"/>
        <w:tblInd w:w="-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02"/>
        <w:gridCol w:w="914"/>
        <w:gridCol w:w="457"/>
        <w:gridCol w:w="1095"/>
        <w:gridCol w:w="675"/>
        <w:gridCol w:w="1710"/>
        <w:gridCol w:w="1845"/>
        <w:gridCol w:w="930"/>
        <w:gridCol w:w="1845"/>
        <w:gridCol w:w="2310"/>
        <w:gridCol w:w="2250"/>
      </w:tblGrid>
      <w:tr>
        <w:trPr>
          <w:trHeight w:val="558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序号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选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部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（单位）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选调岗位名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选调名额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w w:val="90"/>
                <w:kern w:val="0"/>
                <w:sz w:val="24"/>
                <w:lang w:bidi="ar"/>
              </w:rPr>
              <w:t>岗位代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编制性质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选调岗位条件要求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联系人及联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方式</w:t>
            </w:r>
          </w:p>
        </w:tc>
      </w:tr>
      <w:tr>
        <w:trPr>
          <w:trHeight w:val="83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学历（学位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学科或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年龄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要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bidi="ar"/>
              </w:rPr>
              <w:t>其他要求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视高街道办事处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党建办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党建或组织人事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政治面貌为中共党员（含中共预备党员）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105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财政所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财务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1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党政办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公文写作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12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乡镇（街道）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周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461101</w:t>
            </w:r>
          </w:p>
        </w:tc>
      </w:tr>
      <w:tr>
        <w:trPr>
          <w:trHeight w:val="35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贵平镇人民政府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Style w:val="Font1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</w:pPr>
            <w:r>
              <w:rPr>
                <w:rStyle w:val="Font1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本科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土木类、建筑类、审计学专业、财政学专业、工程造价专业、财务管理专业、会计学专业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Style w:val="Font121"/>
                <w:rFonts w:ascii="Times New Roman" w:hAnsi="Times New Roman" w:cs="Times New Roman" w:eastAsia="Times New Roman"/>
                <w:color w:val="000000"/>
                <w:sz w:val="21"/>
                <w:szCs w:val="21"/>
                <w:lang w:bidi="ar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Style w:val="Font121"/>
                <w:rFonts w:ascii="Times New Roman" w:hAnsi="Times New Roman" w:cs="Times New Roman"/>
                <w:color w:val="000000"/>
                <w:sz w:val="21"/>
                <w:szCs w:val="21"/>
                <w:lang w:bidi="ar"/>
              </w:rPr>
              <w:t>研究生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土木工程类、建筑学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、会计学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项目施工、建设部门项目管理、工程项目审核、征地拆迁、财政审计相关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下乡较多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谭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850001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四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天府新区眉山党工委管委会办公室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调研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党政机关文稿写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；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张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8 0085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天府新区眉山管委会教育体育和文化旅游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教育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教育机关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沟通协调和语言表达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文字写作和综合分析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教育管理经验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5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辜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061910</w:t>
            </w:r>
          </w:p>
        </w:tc>
      </w:tr>
      <w:tr>
        <w:trPr>
          <w:trHeight w:val="10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天府新区眉山管委会社会事务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社保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医保综合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行政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社保或医保部门业务经办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报考人员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档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身份需为公务员编制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;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社保或医保系统信息维护工作经历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465276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融媒体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部门（单位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宣传、组织人事、党建、统战、群团或工会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出差较多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持有准驾车型含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C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的机动车驾驶证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政治面貌为中共党员（含中共预备党员）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汤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465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6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0</w:t>
            </w:r>
          </w:p>
        </w:tc>
      </w:tr>
      <w:tr>
        <w:trPr>
          <w:trHeight w:val="15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群众接待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会计专业、会计学专业、财务管理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限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党政机关事业单位财务工作经历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谢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1826</w:t>
            </w:r>
          </w:p>
        </w:tc>
      </w:tr>
      <w:tr>
        <w:trPr>
          <w:trHeight w:val="21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经济监测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粮食物价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发改或行政审批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何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050082</w:t>
            </w:r>
          </w:p>
        </w:tc>
      </w:tr>
      <w:tr>
        <w:trPr>
          <w:trHeight w:val="14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硕士研究生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建筑与土木工程专业、市政工程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建设工程管理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住建、发改部门工作经历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   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何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050082</w:t>
            </w:r>
          </w:p>
        </w:tc>
      </w:tr>
      <w:tr>
        <w:trPr>
          <w:trHeight w:val="6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民生事务服务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文物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保护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文化遗产（文物）保护部门或博物馆相关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沟通协调和语言表达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文字写作和综合分析能力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持有准驾车型含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C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的机动车驾驶证且能熟练驾驶小型汽车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辜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061910</w:t>
            </w:r>
          </w:p>
        </w:tc>
      </w:tr>
      <w:tr>
        <w:trPr>
          <w:trHeight w:val="325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体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发展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教育体育机关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沟通协调和语言表达能力；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文字写作和综合分析能力；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br/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持有准驾车型含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C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的机动车驾驶证且能熟练驾驶小型汽车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辜老师，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028-36061910</w:t>
            </w:r>
          </w:p>
        </w:tc>
      </w:tr>
      <w:tr>
        <w:trPr>
          <w:trHeight w:val="185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财政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业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财政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机关综合文稿工作经历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需经常下乡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王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805</w:t>
            </w:r>
          </w:p>
        </w:tc>
      </w:tr>
      <w:tr>
        <w:trPr>
          <w:trHeight w:val="184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房屋征收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办公室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机关事业单位办公室负责人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工作期间获得办公室工作相关表彰表扬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黄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646</w:t>
            </w:r>
          </w:p>
        </w:tc>
      </w:tr>
      <w:tr>
        <w:trPr>
          <w:trHeight w:val="11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建设工程质量安全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财务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庞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103</w:t>
            </w:r>
          </w:p>
        </w:tc>
      </w:tr>
      <w:tr>
        <w:trPr>
          <w:trHeight w:val="100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硕士研究生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交通运输工程类、土木工程类、建筑学类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、建筑与土木工程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住建或交通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庞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103</w:t>
            </w:r>
          </w:p>
        </w:tc>
      </w:tr>
      <w:tr>
        <w:trPr>
          <w:trHeight w:val="19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审计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1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县级及以上财政部门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机关综合文稿工作经历者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本岗位需经常下乡，较适宜男性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王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805</w:t>
            </w:r>
          </w:p>
        </w:tc>
      </w:tr>
      <w:tr>
        <w:trPr>
          <w:trHeight w:val="224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经责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审计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会计专业、会计学专业、审计专业、审计学专业、财务管理专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会计、审计或财务管理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分析判断、语言表达、综合协调能力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取得会计师或审计师以上职称优先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刘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061329</w:t>
            </w:r>
          </w:p>
        </w:tc>
      </w:tr>
      <w:tr>
        <w:trPr>
          <w:trHeight w:val="228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眉山天府新区政务服务和公共资源交易服务中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学类、生物学类、食品科学与工程类、经济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</w:tc>
      </w:tr>
      <w:tr>
        <w:trPr>
          <w:trHeight w:val="140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2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政策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规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法务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伍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669555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管理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机关事业单位办公室综合管理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较强的语言文字功底、综合协调能力和良好的服务意识；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伍老师，</w:t>
            </w:r>
            <w:r>
              <w:rPr>
                <w:sz w:val="21"/>
                <w:szCs w:val="21"/>
              </w:rPr>
              <w:t>028-36669555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清水农机管理服务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农业工程类、农学门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清水中心畜牧兽医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动物医学类；兽医学类、畜牧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动物疫病防控或者实验室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北斗农机管理服务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农业工程类、农学门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北斗中心畜牧兽医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动物医学类；兽医学类、畜牧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动物疫病防控或者实验室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陈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606900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龙马中心畜牧兽医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法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9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2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植物生产类、林学类、自然保护与环境生态类；生物学类，植物保护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64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动物生产类、动物医学类、水产类；兽医学类、畜牧学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  <w:p>
            <w:pPr>
              <w:pStyle w:val="TextBody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专业技术岗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67" w:leader="none"/>
              </w:tabs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021013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事业编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普通高校大学本科（学士）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水利类、农业水利工程专业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水利工程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至少</w:t>
            </w: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年农业农村工作经历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全日制硕士研究生及以上学历学位者优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胡老师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28-36781510</w:t>
            </w:r>
          </w:p>
        </w:tc>
      </w:tr>
      <w:tr>
        <w:trPr>
          <w:trHeight w:val="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  <w:t>合计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kern w:val="0"/>
                <w:sz w:val="21"/>
                <w:szCs w:val="21"/>
                <w:lang w:bidi="ar"/>
              </w:rPr>
            </w:pPr>
            <w:r>
              <w:rPr>
                <w:rFonts w:cs="Times New Roman"/>
                <w:kern w:val="0"/>
                <w:sz w:val="21"/>
                <w:szCs w:val="21"/>
                <w:lang w:bidi="ar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28" w:right="2098" w:gutter="0" w:header="0" w:top="1587" w:footer="1701" w:bottom="1757"/>
          <w:pgNumType w:fmt="decimal"/>
          <w:formProt w:val="false"/>
          <w:textDirection w:val="lrTb"/>
          <w:docGrid w:type="lines" w:linePitch="441" w:charSpace="0"/>
        </w:sectPr>
      </w:pPr>
    </w:p>
    <w:p>
      <w:pPr>
        <w:pStyle w:val="Style16"/>
        <w:ind w:hanging="0"/>
        <w:rPr>
          <w:rFonts w:eastAsia="黑体"/>
          <w:kern w:val="0"/>
          <w:szCs w:val="32"/>
        </w:rPr>
      </w:pPr>
      <w:r>
        <w:rPr>
          <w:rFonts w:eastAsia="黑体"/>
          <w:kern w:val="0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66040</wp:posOffset>
              </wp:positionV>
              <wp:extent cx="756920" cy="2819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eastAsia="宋体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宋体" w:cs="Times New Roman" w:ascii="Times New Roman" w:hAnsi="Times New Roma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pt;height:22.2pt;mso-wrap-distance-left:9.05pt;mso-wrap-distance-right:0pt;mso-wrap-distance-top:0pt;mso-wrap-distance-bottom:0pt;margin-top:-5.2pt;mso-position-vertical-relative:text;margin-left:35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t>9</w:t>
                    </w:r>
                    <w:r>
                      <w:rPr>
                        <w:sz w:val="32"/>
                        <w:szCs w:val="32"/>
                        <w:rFonts w:eastAsia="宋体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宋体" w:cs="Times New Roman" w:ascii="Times New Roman" w:hAnsi="Times New Roma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VisitedInternetLink">
    <w:name w:val="FollowedHyperlink"/>
    <w:rPr>
      <w:color w:val="999999"/>
      <w:u w:val="none"/>
    </w:rPr>
  </w:style>
  <w:style w:type="character" w:styleId="PageNumber">
    <w:name w:val="Page Number"/>
    <w:rPr/>
  </w:style>
  <w:style w:type="character" w:styleId="InternetLink">
    <w:name w:val="Hyperlink"/>
    <w:rPr>
      <w:color w:val="999999"/>
      <w:u w:val="none"/>
    </w:rPr>
  </w:style>
  <w:style w:type="character" w:styleId="Noticetime">
    <w:name w:val="noticetime"/>
    <w:qFormat/>
    <w:rPr>
      <w:color w:val="999898"/>
      <w:sz w:val="18"/>
      <w:szCs w:val="18"/>
    </w:rPr>
  </w:style>
  <w:style w:type="character" w:styleId="Widthset2">
    <w:name w:val="widthset2"/>
    <w:qFormat/>
    <w:rPr/>
  </w:style>
  <w:style w:type="character" w:styleId="Widthset3">
    <w:name w:val="widthset3"/>
    <w:qFormat/>
    <w:rPr/>
  </w:style>
  <w:style w:type="character" w:styleId="Font121">
    <w:name w:val="font1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Noticetitle">
    <w:name w:val="noticetitle"/>
    <w:qFormat/>
    <w:rPr>
      <w:color w:val="3493CF"/>
    </w:rPr>
  </w:style>
  <w:style w:type="character" w:styleId="Timmerbtnactive">
    <w:name w:val="timmerbtn_active"/>
    <w:qFormat/>
    <w:rPr>
      <w:shd w:fill="FE6702" w:val="clear"/>
    </w:rPr>
  </w:style>
  <w:style w:type="character" w:styleId="Widthset1">
    <w:name w:val="widthset1"/>
    <w:qFormat/>
    <w:rPr/>
  </w:style>
  <w:style w:type="character" w:styleId="Homertinfostime">
    <w:name w:val="homertinfostime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2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3:00Z</dcterms:created>
  <dc:creator>Administrator</dc:creator>
  <dc:description/>
  <dc:language>en-US</dc:language>
  <cp:lastModifiedBy>ぺ灬cc果冻ル</cp:lastModifiedBy>
  <cp:lastPrinted>2021-07-06T10:44:00Z</cp:lastPrinted>
  <dcterms:modified xsi:type="dcterms:W3CDTF">2021-07-08T04:09:26Z</dcterms:modified>
  <cp:revision>2</cp:revision>
  <dc:subject/>
  <dc:title>中共四川天府新区眉山工作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A3DD02CFC482C80C12ED177EE2193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1049957703_cloud</vt:lpwstr>
  </property>
</Properties>
</file>