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_GBK"/>
          <w:color w:val="000000"/>
          <w:kern w:val="0"/>
          <w:szCs w:val="32"/>
        </w:rPr>
      </w:pPr>
      <w:r>
        <w:rPr>
          <w:rFonts w:eastAsia="方正黑体_GBK"/>
          <w:color w:val="000000"/>
          <w:kern w:val="0"/>
          <w:szCs w:val="32"/>
        </w:rPr>
        <w:t>附件</w:t>
      </w:r>
    </w:p>
    <w:p>
      <w:pPr>
        <w:pStyle w:val="Normal"/>
        <w:widowControl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钦州市浦北县</w:t>
      </w:r>
      <w:r>
        <w:rPr>
          <w:rFonts w:eastAsia="方正小标宋_GBK"/>
          <w:color w:val="000000"/>
          <w:kern w:val="0"/>
          <w:sz w:val="44"/>
          <w:szCs w:val="44"/>
        </w:rPr>
        <w:t>2021</w:t>
      </w:r>
      <w:r>
        <w:rPr>
          <w:rFonts w:eastAsia="方正小标宋_GBK"/>
          <w:color w:val="000000"/>
          <w:kern w:val="0"/>
          <w:sz w:val="44"/>
          <w:szCs w:val="44"/>
        </w:rPr>
        <w:t>年度考试录用公务员拟录用人员名单</w:t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98"/>
        <w:gridCol w:w="854"/>
        <w:gridCol w:w="1558"/>
        <w:gridCol w:w="836"/>
        <w:gridCol w:w="369"/>
        <w:gridCol w:w="369"/>
        <w:gridCol w:w="1488"/>
        <w:gridCol w:w="1826"/>
        <w:gridCol w:w="1227"/>
        <w:gridCol w:w="701"/>
        <w:gridCol w:w="701"/>
        <w:gridCol w:w="533"/>
        <w:gridCol w:w="698"/>
        <w:gridCol w:w="454"/>
        <w:gridCol w:w="729"/>
        <w:gridCol w:w="863"/>
      </w:tblGrid>
      <w:tr>
        <w:trPr>
          <w:tblHeader w:val="true"/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招录机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用人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职位名称</w:t>
            </w: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代码</w:t>
            </w: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所在工作单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行测成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申论成绩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专业科目笔试成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面试成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少数民族照顾加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综合成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浦北县县直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廖妍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01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东深圳市龙华区大浪街道办事处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大浪社区专职党务工作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4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4.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4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财政局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浦北县县直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林弦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13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9.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2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2.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卫生健康局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一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苏杨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66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钦州市投资促进局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聘用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3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4.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2.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龙门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一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颜荣胜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78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第一职业技术学校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1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7.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1.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福旺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一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何壮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130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经济信息中心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管理九级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6.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8.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0.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张黄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一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冯海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660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钦州市博物馆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聘用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大学行健文理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3.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7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9.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白石水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一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陆德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78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江苏理工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1.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0.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9.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乐民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二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5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谢永健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71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路灯管理所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专业技术十二级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科技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1.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0.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福旺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二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5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丁恩谦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69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安石中学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师范学院师园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5.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3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7.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官垌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三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6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何显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98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大成镇六平村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总支部书记、村委会主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3.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2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8.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94.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泉水镇人民政府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组织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乡镇机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综合职位三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6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容传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040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安石镇平山村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总支部书记、村委会主任、妇联主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农业职业技术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5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5.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83.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录用到浦北县官垌镇人民政府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纪委监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纪委监委派驻司法局纪检监察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曾繁聘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08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钦州市委组织部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两新组织党建工作组织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桂林理工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2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7.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1.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纪委监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纪委监委派驻司法局纪检监察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项目审查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8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苏俊铭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6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大连海洋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5.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0.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6.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纪委监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纪委监委派驻人民检察院纪检监察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69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韦晓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壮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06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  <w:lang w:bidi="ar"/>
              </w:rPr>
              <w:t>广西柳城县基层党建服务中心</w:t>
            </w:r>
            <w:r>
              <w:rPr>
                <w:rFonts w:eastAsia="宋体"/>
                <w:kern w:val="0"/>
                <w:sz w:val="18"/>
                <w:szCs w:val="18"/>
                <w:lang w:bidi="ar"/>
              </w:rPr>
              <w:t>管理九级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桂林理工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6.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4.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钦州市浦北县委员会统一战线工作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共浦北县委员会统战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财会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李惠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1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2.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6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0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9.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发展和改革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发展和改革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马艺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09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委浦北县人民政府督查和绩效考评办公室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聘用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3.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0.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2.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教育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教育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吴心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8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水利局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公益性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民族大学相思湖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0.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6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6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3.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工业和信息化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工业和信息化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方雅慧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壮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0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大连财经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5.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3.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0.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财政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财政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财会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宾婉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23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国家税务总局浦北县税务局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"/>
              </w:rPr>
              <w:t>聘用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3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6.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6.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人力资源和社会保障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人力资源和社会保障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5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陈永萍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28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寨圩镇初级中学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特岗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北部湾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6.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6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2.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自然资源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自然资源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一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6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卢银燕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8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1.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7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3.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2.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自然资源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自然资源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二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苏俊铭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0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高层次人才储备中心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专业技术十二级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桂林理工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交通运输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交通运输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8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黄智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21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钦州市钦北区统计局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聘用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大学行健文理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7.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6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水利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水利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79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朱春良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28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3.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6.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1.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卫生健康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卫生健康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中医药管理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8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梁卉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27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扶绥县人民医院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药剂科工作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右江民族医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9.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9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98.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应急管理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应急管理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8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李佳宣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3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吉林警察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6.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9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3.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99.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审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审计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8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刘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03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桂林银行股份有限公司钦州浦北支行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综合柜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55.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5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9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0.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市场监督管理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市场监督管理局六硍市场监督管理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工作人员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8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张秋燕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10702034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广西浦北县乐民镇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社会保障服务中心管理九级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云南师范大学商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1.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78.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8.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钦州市浦北县六硍镇人民政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浦北县六硍镇人民政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武装干事</w:t>
            </w: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(4507008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黄振兴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120702112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广西民族大学相思湖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0.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84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  <w:t>204.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984" w:footer="992" w:bottom="1417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500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5260</wp:posOffset>
                </wp:positionH>
                <wp:positionV relativeFrom="paragraph">
                  <wp:posOffset>1016000</wp:posOffset>
                </wp:positionV>
                <wp:extent cx="568960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8pt;height:37.4pt;mso-wrap-distance-left:9.05pt;mso-wrap-distance-right:9.05pt;mso-wrap-distance-top:0pt;mso-wrap-distance-bottom:0pt;margin-top:80pt;mso-position-vertical-relative:text;margin-left:4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66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正文-公1"/>
    <w:basedOn w:val="Normal"/>
    <w:qFormat/>
    <w:pPr>
      <w:ind w:firstLine="200"/>
      <w:jc w:val="left"/>
    </w:pPr>
    <w:rPr>
      <w:rFonts w:eastAsia="仿宋_GB2312"/>
      <w:kern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31:00Z</dcterms:created>
  <dc:creator>微软用户</dc:creator>
  <dc:description/>
  <dc:language>en-US</dc:language>
  <cp:lastModifiedBy>Administrator</cp:lastModifiedBy>
  <cp:lastPrinted>2021-07-05T17:24:00Z</cp:lastPrinted>
  <dcterms:modified xsi:type="dcterms:W3CDTF">2021-07-07T10:12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4988911A449AA9ED68F8BA9B6F0C6</vt:lpwstr>
  </property>
  <property fmtid="{D5CDD505-2E9C-101B-9397-08002B2CF9AE}" pid="3" name="KSOProductBuildVer">
    <vt:lpwstr>2052-11.8.2.8696</vt:lpwstr>
  </property>
  <property fmtid="{D5CDD505-2E9C-101B-9397-08002B2CF9AE}" pid="4" name="KSOSaveFontToCloudKey">
    <vt:lpwstr>422157141_embed</vt:lpwstr>
  </property>
</Properties>
</file>