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16"/>
        <w:ind w:firstLine="64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360"/>
        <w:jc w:val="both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pacing w:lineRule="atLeast" w:line="3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柳州市住房和城乡建设局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年考试录用公务员拟录用人员名单</w:t>
      </w:r>
    </w:p>
    <w:tbl>
      <w:tblPr>
        <w:tblW w:w="13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67"/>
        <w:gridCol w:w="1067"/>
        <w:gridCol w:w="1471"/>
        <w:gridCol w:w="1080"/>
        <w:gridCol w:w="540"/>
        <w:gridCol w:w="612"/>
        <w:gridCol w:w="1612"/>
        <w:gridCol w:w="2308"/>
        <w:gridCol w:w="893"/>
        <w:gridCol w:w="892"/>
        <w:gridCol w:w="890"/>
        <w:gridCol w:w="893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0"/>
              </w:rPr>
              <w:t>招录机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0"/>
              </w:rPr>
              <w:t>用人单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0"/>
              </w:rPr>
              <w:t>职位名称</w:t>
            </w:r>
            <w:r>
              <w:rPr>
                <w:rFonts w:eastAsia="黑体" w:cs="Times New Roman" w:ascii="Times New Roman" w:hAnsi="Times New Roman"/>
                <w:b/>
                <w:bCs/>
                <w:color w:val="000000"/>
                <w:kern w:val="0"/>
                <w:sz w:val="20"/>
              </w:rPr>
              <w:t>(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0"/>
              </w:rPr>
              <w:t>代码</w:t>
            </w:r>
            <w:r>
              <w:rPr>
                <w:rFonts w:eastAsia="黑体" w:cs="Times New Roman" w:ascii="Times New Roman" w:hAnsi="Times New Roman"/>
                <w:b/>
                <w:bCs/>
                <w:color w:val="000000"/>
                <w:kern w:val="0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0"/>
              </w:rPr>
              <w:t>民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0"/>
              </w:rPr>
              <w:t>准考证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0"/>
              </w:rPr>
              <w:t>所在工作单位或毕业院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0"/>
              </w:rPr>
              <w:t>笔试成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0"/>
              </w:rPr>
              <w:t>面试成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0"/>
              </w:rPr>
              <w:t>照顾加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0"/>
              </w:rPr>
              <w:t>综合成绩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柳州市住房和城乡建设局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柳州市住房和城乡建设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一级科员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5020039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郭敏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汉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02050242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柳州市住宅专项维修资金管理中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0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8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09.4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一级科员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2004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壮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02050242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"/>
              </w:rPr>
              <w:t>2020.0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天津城建大学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"/>
              </w:rPr>
              <w:t>工程造价专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"/>
              </w:rPr>
              <w:t>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4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9.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一级科员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2004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谭慧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毛南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02050211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广西柳工机械股份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4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6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4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"/>
              </w:rPr>
              <w:t>.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247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27:00Z</dcterms:created>
  <dc:creator>Administrator</dc:creator>
  <dc:description/>
  <dc:language>en-US</dc:language>
  <cp:lastModifiedBy>徐从达</cp:lastModifiedBy>
  <cp:lastPrinted>2021-07-09T01:23:00Z</cp:lastPrinted>
  <dcterms:modified xsi:type="dcterms:W3CDTF">2021-07-08T10:1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200B115C34FF698CEE49F828FAF52</vt:lpwstr>
  </property>
  <property fmtid="{D5CDD505-2E9C-101B-9397-08002B2CF9AE}" pid="3" name="KSOProductBuildVer">
    <vt:lpwstr>2052-11.1.0.10495</vt:lpwstr>
  </property>
</Properties>
</file>