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75" w:before="0" w:after="0"/>
        <w:ind w:left="0" w:right="0" w:firstLine="475"/>
        <w:jc w:val="both"/>
        <w:textAlignment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计划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30"/>
        <w:gridCol w:w="1125"/>
        <w:gridCol w:w="3176"/>
        <w:gridCol w:w="436"/>
        <w:gridCol w:w="599"/>
        <w:gridCol w:w="1289"/>
        <w:gridCol w:w="780"/>
        <w:gridCol w:w="520"/>
      </w:tblGrid>
      <w:tr>
        <w:trPr>
          <w:trHeight w:val="18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岗位代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岗位名称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 业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职数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性别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年 龄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学 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 注</w:t>
            </w:r>
          </w:p>
        </w:tc>
      </w:tr>
      <w:tr>
        <w:trPr>
          <w:trHeight w:val="211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1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 计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会计学、财务管理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男女不限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周岁以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2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算机科学与技术、软件工程、网络工程物联网工程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男女不限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周岁以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1065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机械设备自动化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机械设计制造及其自动化、机械电子工程、电机电器智能化、电气工程及其自动化、电气工程与智能控制、自动化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男女不限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周岁以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 程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土木工程、给排水科学与工程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男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周岁以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5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程造价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工程造价</w:t>
            </w:r>
          </w:p>
        </w:tc>
        <w:tc>
          <w:tcPr>
            <w:tcW w:w="4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男女不限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周岁以下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全日制本科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center"/>
              <w:textAlignment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28:05Z</dcterms:created>
  <dc:creator>Administrator</dc:creator>
  <dc:description/>
  <dc:language>en-US</dc:language>
  <cp:lastModifiedBy>那时花开咖啡馆。</cp:lastModifiedBy>
  <dcterms:modified xsi:type="dcterms:W3CDTF">2021-07-08T10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CB4661DD541C7B472CAC46CF80965</vt:lpwstr>
  </property>
  <property fmtid="{D5CDD505-2E9C-101B-9397-08002B2CF9AE}" pid="3" name="KSOProductBuildVer">
    <vt:lpwstr>2052-11.1.0.10578</vt:lpwstr>
  </property>
</Properties>
</file>