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89"/>
        <w:gridCol w:w="2262"/>
        <w:gridCol w:w="2140"/>
        <w:gridCol w:w="1179"/>
        <w:gridCol w:w="1021"/>
        <w:gridCol w:w="2286"/>
        <w:gridCol w:w="2286"/>
        <w:gridCol w:w="2872"/>
      </w:tblGrid>
      <w:tr>
        <w:trPr/>
        <w:tc>
          <w:tcPr>
            <w:tcW w:w="1483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43"/>
                <w:szCs w:val="43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43"/>
                <w:szCs w:val="43"/>
                <w:lang w:val="en-US" w:eastAsia="zh-CN" w:bidi="ar"/>
              </w:rPr>
              <w:t>封开县机关事务管理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43"/>
                <w:szCs w:val="43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43"/>
                <w:szCs w:val="43"/>
                <w:lang w:val="en-US" w:eastAsia="zh-CN" w:bidi="ar"/>
              </w:rPr>
              <w:t>年考试录用公务员拟录用人员名单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录用单位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原工作单位或毕业院校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170537214100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9991701106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曾诗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佛山市中级人民法院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1705372141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9991704013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周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滇西科技师范学院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17053721410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9991703038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郑诚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广东金融学院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170537214100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999170309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黎庆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浙江海洋大学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117053721410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9991701077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卢林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封开县机关事务管理局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90" w:before="0" w:after="0"/>
              <w:ind w:left="0" w:right="0" w:hanging="0"/>
              <w:jc w:val="center"/>
              <w:textAlignment w:val="center"/>
              <w:rPr>
                <w:i w:val="false"/>
                <w:i w:val="false"/>
                <w:iCs w:val="false"/>
                <w:color w:val="000000"/>
                <w:spacing w:val="15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pacing w:val="15"/>
                <w:kern w:val="0"/>
                <w:sz w:val="24"/>
                <w:szCs w:val="24"/>
                <w:lang w:val="en-US" w:eastAsia="zh-CN" w:bidi="ar"/>
              </w:rPr>
              <w:t>湖南科技大学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90" w:before="888" w:after="0"/>
        <w:rPr>
          <w:color w:val="666666"/>
          <w:spacing w:val="15"/>
          <w:sz w:val="24"/>
          <w:szCs w:val="24"/>
        </w:rPr>
      </w:pPr>
      <w:r>
        <w:rPr>
          <w:color w:val="666666"/>
          <w:spacing w:val="15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100" w:after="10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分享到：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/>
      </w:pPr>
      <w:hyperlink r:id="rId2" w:tgtFrame="http://www.fengkai.gov.cn/zwgk/xwdt/tzgg/content/_blank">
        <w:r>
          <w:rPr>
            <w:rFonts w:eastAsia="socialshare;Segoe Print" w:cs="socialshare;Segoe Print" w:ascii="socialshare;Segoe Print" w:hAnsi="socialshare;Segoe Print"/>
            <w:i w:val="false"/>
            <w:iCs w:val="false"/>
            <w:caps w:val="false"/>
            <w:smallCaps w:val="false"/>
            <w:color w:val="7BC549"/>
            <w:spacing w:val="0"/>
            <w:kern w:val="0"/>
            <w:sz w:val="24"/>
            <w:szCs w:val="24"/>
            <w:u w:val="none"/>
            <w:bdr w:val="single" w:sz="6" w:space="0" w:color="7BC549"/>
            <w:shd w:fill="FFFFFF" w:val="clear"/>
            <w:lang w:val="en-US" w:eastAsia="zh-CN" w:bidi="ar"/>
          </w:rPr>
        </w:r>
      </w:hyperlink>
    </w:p>
    <w:p>
      <w:pPr>
        <w:pStyle w:val="Normal"/>
        <w:rPr>
          <w:rFonts w:ascii="socialshare;Segoe Print" w:hAnsi="socialshare;Segoe Print" w:eastAsia="socialshare;Segoe Print" w:cs="socialshare;Segoe Print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socialshare;Segoe Print" w:cs="socialshare;Segoe Print" w:ascii="socialshare;Segoe Print" w:hAnsi="socialshare;Segoe Print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socialshare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s.qzone.qq.com/cgi-bin/qzshare/cgi_qzshare_onekey?url=http://www.fengkai.gov.cn/zwgk/xwdt/tzgg/content/post_2543469.html&amp;title=&#32903;&#24198;&#24066;&#23553;&#24320;&#21439;&#20154;&#27665;&#25919;&#24220;&#32593;&#31449;-&#23553;&#24320;&#21439;&#26426;&#20851;&#20107;&#21153;&#31649;&#29702;&#23616;2021&#24180;&#32771;&#35797;&#24405;&#29992;&#20844;&#21153;&#21592;&#25311;&#24405;&#29992;&#20154;&#21592;&#21517;&#21333;&#20844;&#31034;&amp;desc=&#32903;&#24198;&#24066;&#23553;&#24320;&#21439;&#20154;&#27665;&#25919;&#24220;&#32593;&#31449;&#30001;&#23553;&#24320;&#21439;&#20154;&#27665;&#25919;&#24220;&#20027;&#21150;&#65292;&#23553;&#24320;&#21439;&#20449;&#24687;&#20013;&#24515;&#25215;&#21150;&#12290;&amp;summary=&#32903;&#24198;&#24066;&#23553;&#24320;&#21439;&#20154;&#27665;&#25919;&#24220;&#32593;&#31449;&#30001;&#23553;&#24320;&#21439;&#20154;&#27665;&#25919;&#24220;&#20027;&#21150;&#65292;&#23553;&#24320;&#21439;&#20449;&#24687;&#20013;&#24515;&#25215;&#21150;&#12290;&amp;site=&#32903;&#24198;&#24066;&#23553;&#24320;&#21439;&#20154;&#27665;&#25919;&#24220;&#32593;&#31449;-&#23553;&#24320;&#21439;&#26426;&#20851;&#20107;&#21153;&#31649;&#29702;&#23616;2021&#24180;&#32771;&#35797;&#24405;&#29992;&#20844;&#21153;&#21592;&#25311;&#24405;&#29992;&#20154;&#21592;&#21517;&#21333;&#20844;&#31034;&amp;pics=http://www.fengkai.gov.cn/global/bg.pn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02:53Z</dcterms:created>
  <dc:creator>Administrator</dc:creator>
  <dc:description/>
  <dc:language>en-US</dc:language>
  <cp:lastModifiedBy>那时花开咖啡馆。</cp:lastModifiedBy>
  <dcterms:modified xsi:type="dcterms:W3CDTF">2021-07-08T10:0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21BE76D314280805507FEC282CFCF</vt:lpwstr>
  </property>
  <property fmtid="{D5CDD505-2E9C-101B-9397-08002B2CF9AE}" pid="3" name="KSOProductBuildVer">
    <vt:lpwstr>2052-11.1.0.10578</vt:lpwstr>
  </property>
</Properties>
</file>