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/>
        <w:ind w:left="0" w:hanging="0"/>
        <w:jc w:val="center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余姚市工商业联合会公开招聘编外人员拟录用公示</w:t>
      </w:r>
    </w:p>
    <w:p>
      <w:pPr>
        <w:pStyle w:val="Normal"/>
        <w:keepNext w:val="false"/>
        <w:keepLines w:val="false"/>
        <w:widowControl/>
        <w:shd w:fill="F5F5F5" w:val="clear"/>
        <w:spacing w:lineRule="atLeast" w:line="450" w:before="0" w:after="0"/>
        <w:ind w:left="225" w:right="225" w:hanging="0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时间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 xml:space="preserve">2021-07-07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阅读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43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ind w:left="0" w:right="0" w:firstLine="64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根据《余姚市工商业联合会公开招聘编外人员公告》，通过公开报名、面试、体检、考察等程序，拟择优聘用陈枭同志为余姚市工商业联合会编外工作人员。现将拟聘用对象名单（附后）予以公示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个工作日，从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7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7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起至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7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9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止。对拟聘用对象有异议的，欢迎在公示期内如实反映有关情况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47"/>
        <w:gridCol w:w="756"/>
        <w:gridCol w:w="1792"/>
        <w:gridCol w:w="1348"/>
        <w:gridCol w:w="1273"/>
        <w:gridCol w:w="1274"/>
      </w:tblGrid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序号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报考岗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面试成绩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体检结果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考察结果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ind w:left="0" w:right="0" w:firstLine="28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陈枭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女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办公室文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75.4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合格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375" w:before="0" w:after="21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投诉电话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0574- 62721589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（限工作时间）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信件地址：余姚市工商业联合会办公室</w:t>
      </w:r>
    </w:p>
    <w:p>
      <w:pPr>
        <w:pStyle w:val="Style15"/>
        <w:keepNext w:val="false"/>
        <w:keepLines w:val="false"/>
        <w:widowControl/>
        <w:spacing w:lineRule="atLeast" w:line="500" w:before="0" w:after="210"/>
        <w:ind w:left="0" w:right="0" w:firstLine="128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（余姚市南雷南路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号南楼）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ind w:left="0" w:right="0" w:firstLine="4480"/>
        <w:jc w:val="righ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余姚市工商业联合会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ind w:left="0" w:right="0" w:firstLine="4480"/>
        <w:jc w:val="righ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二〇二一年七月七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9:16Z</dcterms:created>
  <dc:creator>Administrator</dc:creator>
  <dc:description/>
  <dc:language>en-US</dc:language>
  <cp:lastModifiedBy>那时花开咖啡馆。</cp:lastModifiedBy>
  <dcterms:modified xsi:type="dcterms:W3CDTF">2021-07-08T09:1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99E236A00482BB6C493578CBD807E</vt:lpwstr>
  </property>
  <property fmtid="{D5CDD505-2E9C-101B-9397-08002B2CF9AE}" pid="3" name="KSOProductBuildVer">
    <vt:lpwstr>2052-11.1.0.10578</vt:lpwstr>
  </property>
</Properties>
</file>