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723"/>
        <w:jc w:val="center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lang w:eastAsia="zh-CN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lang w:eastAsia="zh-CN"/>
        </w:rPr>
        <w:t>各岗位工作职责及任职要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02"/>
        <w:jc w:val="left"/>
        <w:textAlignment w:val="auto"/>
        <w:rPr>
          <w:rFonts w:ascii="仿宋" w:hAnsi="仿宋" w:eastAsia="仿宋" w:cs="仿宋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</w:pP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支行零售业务分管行长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0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工作职责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00"/>
        <w:jc w:val="left"/>
        <w:textAlignment w:val="auto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1.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规划支行零售业务整体业务发展，牵头开发客户资源，组织指导维护客户关系，组织推广和营销各类产品，统筹推动支行发展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00"/>
        <w:textAlignment w:val="auto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2.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协助管理本支行行政管理工作，识别并培养部门关键人才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,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组织开展支行各条线绩效考核工作，提交相关预算建议及考核报告； 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00"/>
        <w:textAlignment w:val="auto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3.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监督辖内各项规章制度的落实，控制业务风险，确保合规经营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任职要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00"/>
        <w:textAlignment w:val="auto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1.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大学本科以上学历，年龄在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35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岁（含）以下，特别优秀可以放宽至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40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岁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00"/>
        <w:textAlignment w:val="auto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2.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从事银行零售业务相关岗位工作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5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年以上，其中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3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年及以上团队管理工作经验，过往机构零售业绩优秀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00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3.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具备良好的职业道德和品德操守，事业心强，遵守职业准则，无违法违纪行为或不良记录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仿宋" w:hAnsi="仿宋" w:eastAsia="仿宋" w:cs="仿宋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</w:pPr>
      <w:r>
        <w:rPr>
          <w:rFonts w:eastAsia="仿宋" w:cs="仿宋" w:ascii="仿宋" w:hAnsi="仿宋"/>
          <w:b/>
          <w:bCs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02"/>
        <w:textAlignment w:val="auto"/>
        <w:rPr>
          <w:rFonts w:ascii="仿宋" w:hAnsi="仿宋" w:eastAsia="仿宋" w:cs="仿宋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</w:pP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零售客户经理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00"/>
        <w:textAlignment w:val="auto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工作职责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00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1.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从事零售业务相关营销工作，包括推广各类零售产品、负责客户关系开发、管理和维护；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br/>
        <w:t xml:space="preserve">    2.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 xml:space="preserve">开展客户需求分析，为零售客户提供专业金融服务，完成市场营销工作目标。 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00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任职要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"/>
        </w:numPr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00"/>
        <w:textAlignment w:val="auto"/>
        <w:rPr>
          <w:rFonts w:ascii="仿宋" w:hAnsi="仿宋" w:eastAsia="仿宋" w:cs="仿宋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全日制本科及以上学历，金融、经济、管理等相关专业，年龄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35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周岁（含）以下；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br/>
        <w:t xml:space="preserve">    2.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具有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2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年（含）以上零售业务营销经验，具有较强的市场营销拓展能力、良好的个人客户财务分析和风险识别能力；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br/>
        <w:t xml:space="preserve">    3.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具有较强的风险意识和高度的责任心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仿宋" w:hAnsi="仿宋" w:eastAsia="仿宋" w:cs="仿宋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理财经理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00"/>
        <w:textAlignment w:val="auto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工作职责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00"/>
        <w:textAlignment w:val="auto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1.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开展贵宾客户产品服务营销，提高客户贡献度、忠诚度和满意度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00"/>
        <w:textAlignment w:val="auto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2.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发展潜在贵宾客户，扩大市场份额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00"/>
        <w:textAlignment w:val="auto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3.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维护贵宾客户关系，建立并管理客户档案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00"/>
        <w:textAlignment w:val="auto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4.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完善贵宾客户信息管理系统，提供合理化建议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00"/>
        <w:textAlignment w:val="auto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任职要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00"/>
        <w:textAlignment w:val="auto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1.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年龄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35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周岁（含）以下，全日制大学本科（含）以上学历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00"/>
        <w:textAlignment w:val="auto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2.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具有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2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年（含）以上金融从业工作经验，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1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年（含）以上市场拓展工作经验，具备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CFP/AFP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等金融行业资格证书，无不良从业记录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00"/>
        <w:textAlignment w:val="auto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3.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具有组织落实、统一策划私人银行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/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贵宾客户营销活动的经验，能够设计面向私人银行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/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贵宾客户的对外宣传方案，有效提升区域私人银行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/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贵宾客户品牌影响力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00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4.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具备较好的客户服务、沟通交流和关系建立能力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00"/>
        <w:textAlignment w:val="auto"/>
        <w:rPr>
          <w:rFonts w:ascii="仿宋" w:hAnsi="仿宋" w:eastAsia="仿宋" w:cs="仿宋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</w:pP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br/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服务经理（柜员）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00"/>
        <w:textAlignment w:val="auto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工作职责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2"/>
        </w:numPr>
        <w:pBdr/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00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引导厅堂客户办理相关业务，维持营业厅服务秩序；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00"/>
        <w:textAlignment w:val="auto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2.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解答客户咨询，提升客户服务水平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00"/>
        <w:textAlignment w:val="auto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3.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开展厅堂营销工作，协助厅堂主管完成厅堂日常管理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00"/>
        <w:textAlignment w:val="auto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任职要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00"/>
        <w:textAlignment w:val="auto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1. 35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周岁（含）以下，大学本科及以上学历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00"/>
        <w:textAlignment w:val="auto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 xml:space="preserve">2. 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了解国家经济、金融方针政策和金融业发展趋势，熟悉本行零售类金融产品和服务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00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 xml:space="preserve">3. 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具备良好客户服务意识，优秀的语言表达能力，组织协调能力与问题解决能力强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02"/>
        <w:textAlignment w:val="auto"/>
        <w:rPr>
          <w:rFonts w:ascii="仿宋" w:hAnsi="仿宋" w:eastAsia="仿宋" w:cs="仿宋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</w:pPr>
      <w:r>
        <w:rPr>
          <w:rFonts w:eastAsia="仿宋" w:cs="仿宋" w:ascii="仿宋" w:hAnsi="仿宋"/>
          <w:b/>
          <w:bCs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02"/>
        <w:textAlignment w:val="auto"/>
        <w:rPr>
          <w:rFonts w:ascii="仿宋" w:hAnsi="仿宋" w:eastAsia="仿宋" w:cs="仿宋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</w:pPr>
      <w:r>
        <w:rPr>
          <w:rFonts w:eastAsia="仿宋" w:cs="仿宋" w:ascii="仿宋" w:hAnsi="仿宋"/>
          <w:b/>
          <w:bCs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02"/>
        <w:textAlignment w:val="auto"/>
        <w:rPr>
          <w:rFonts w:ascii="仿宋" w:hAnsi="仿宋" w:eastAsia="仿宋" w:cs="仿宋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</w:pP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社区经理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00"/>
        <w:textAlignment w:val="auto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工作职责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00"/>
        <w:textAlignment w:val="auto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1.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实施便利型网点发展规划，开展市场调研与营销，开发周边社区、商业区营销渠道，保持与周边合作方的良好合作关系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00"/>
        <w:textAlignment w:val="auto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2.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拓展目标新客户，开展资产配置、财富管理、支付结算等业务活动，维护并提升客户关系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00"/>
        <w:textAlignment w:val="auto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3.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完成便利型网点的各项经营指标和产品销售任务，及时反馈市场销售信息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00"/>
        <w:textAlignment w:val="auto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任职要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00"/>
        <w:textAlignment w:val="auto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1.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大学本科及以上学历，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30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周岁（含）以下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00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2.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具有较强的销售能力，勇于接受挑战；性格开朗，具有良好的沟通、协作、执行能力；具有良好职业道德及风险识别能力，诚实守信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02"/>
        <w:textAlignment w:val="auto"/>
        <w:rPr>
          <w:rFonts w:ascii="仿宋" w:hAnsi="仿宋" w:eastAsia="仿宋" w:cs="仿宋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</w:pPr>
      <w:r>
        <w:rPr>
          <w:rFonts w:eastAsia="仿宋" w:cs="仿宋" w:ascii="仿宋" w:hAnsi="仿宋"/>
          <w:b/>
          <w:bCs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02"/>
        <w:textAlignment w:val="auto"/>
        <w:rPr>
          <w:rFonts w:ascii="仿宋" w:hAnsi="仿宋" w:eastAsia="仿宋" w:cs="仿宋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</w:pP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保安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00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1.45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 xml:space="preserve">周岁以下； 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2.</w:t>
      </w:r>
      <w:r>
        <w:rPr>
          <w:rFonts w:ascii="仿宋" w:hAnsi="仿宋" w:cs="仿宋" w:eastAsia="仿宋"/>
          <w:sz w:val="30"/>
          <w:szCs w:val="30"/>
        </w:rPr>
        <w:t>无违法记录、不良从业记录</w:t>
      </w:r>
      <w:r>
        <w:rPr>
          <w:rFonts w:ascii="仿宋" w:hAnsi="仿宋" w:cs="仿宋" w:eastAsia="仿宋"/>
          <w:sz w:val="30"/>
          <w:szCs w:val="30"/>
          <w:lang w:eastAsia="zh-CN"/>
        </w:rPr>
        <w:t>；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3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基本电脑操作。</w:t>
      </w:r>
    </w:p>
    <w:p>
      <w:pPr>
        <w:pStyle w:val="Normal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7-07T01:42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C0EB12158949D78169D1644AEFE0D7</vt:lpwstr>
  </property>
  <property fmtid="{D5CDD505-2E9C-101B-9397-08002B2CF9AE}" pid="3" name="KSOProductBuildVer">
    <vt:lpwstr>2052-11.1.0.10502</vt:lpwstr>
  </property>
</Properties>
</file>