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1057"/>
        <w:gridCol w:w="1399"/>
        <w:gridCol w:w="1399"/>
        <w:gridCol w:w="1931"/>
        <w:gridCol w:w="1399"/>
      </w:tblGrid>
      <w:tr>
        <w:trPr/>
        <w:tc>
          <w:tcPr>
            <w:tcW w:w="824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val="en-US" w:eastAsia="zh-CN" w:bidi="ar"/>
              </w:rPr>
              <w:t>附件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36"/>
                <w:szCs w:val="36"/>
                <w:lang w:val="en-US" w:eastAsia="zh-CN" w:bidi="ar"/>
              </w:rPr>
              <w:t>2021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36"/>
                <w:szCs w:val="36"/>
                <w:lang w:val="en-US" w:eastAsia="zh-CN" w:bidi="ar"/>
              </w:rPr>
              <w:t>年蒙城县妇女联合会等</w:t>
            </w: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36"/>
                <w:szCs w:val="36"/>
                <w:lang w:val="en-US" w:eastAsia="zh-CN" w:bidi="ar"/>
              </w:rPr>
              <w:t>3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36"/>
                <w:szCs w:val="36"/>
                <w:lang w:val="en-US" w:eastAsia="zh-CN" w:bidi="ar"/>
              </w:rPr>
              <w:t>家单位公开招考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36"/>
                <w:szCs w:val="36"/>
                <w:lang w:val="en-US" w:eastAsia="zh-CN" w:bidi="ar"/>
              </w:rPr>
              <w:t>编外工作人员笔试成绩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考场号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座位号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笔试成绩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1.6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6.6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8.0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4.3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7.2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4.3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2.2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0.2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4.3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4.6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0.0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72.0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8.2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9.5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5.4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9.3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7.1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1.6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9.1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0.3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3.9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9.9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9.2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2.3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2.5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3.6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6.43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0.6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8.7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6.4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6.5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0.6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0.6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6.5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4.1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1.5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5.9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5.0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4.7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8.8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9.5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1.1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1.3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8.9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4.9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8.2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2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3.0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.0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.0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3.3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4.2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4.4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7.9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6.7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2.1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2.1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0.7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3.8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2.4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5.5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2.5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1.4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6.6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2.9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9.2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6.4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8.7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3.7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1.24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9.0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1.3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7.6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1.9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5.4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9.4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7.9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7.7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72.1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5.4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0.0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7.8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0.2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7.8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71.8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8.31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0.1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0.5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4.7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7.2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3.6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9.5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7.1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7.6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8.8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6.6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1.9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0.0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8.0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8.2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2.6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7.5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4.1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8.8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1.6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6.1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2.3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1.1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7.5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0.2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9.7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5.2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5.5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3.1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7.7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4.6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7.6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4.5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5.9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9.5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5.4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8.3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2.9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7.3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7.1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0.6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6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6.53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5.9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9.5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4.2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5.3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3.4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7.1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3.3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1.7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9.9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2.5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8.0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8.5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1.3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4.9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3.0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5.1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7.1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5.4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4.4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5.6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7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8.1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7.8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4.1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6.5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3.7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8.4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7.6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1.2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1.8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6.4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2.8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7.7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5.6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0.0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0.0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3.0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4.2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0.7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3.4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9.7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4.0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1.9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8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8.8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3.6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3.6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70.2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3.9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0.1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5.5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0.1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3.2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6.3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9.5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0.5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8.6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1.8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5.3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9.2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7.7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6.0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7.1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3.0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0.6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7.6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72.4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1.2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7.1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7.8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0.49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10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10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3.6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10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10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10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71.7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10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5.1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10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1.0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10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8.4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10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10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4.6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10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2.0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10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9.6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10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1.9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10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5.7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10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1.7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10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3.3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10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4.2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10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10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3.9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10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10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6.2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10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3.4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0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0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0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5.1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0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73.2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0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5.8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0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0.4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0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2.5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0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9.01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9.6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9.7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3.8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9.9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70.6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0.6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4.7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0.8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3.7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7.4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1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4.7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1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1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7.3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1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6.6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1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8.3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1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8.3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1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3.1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7.1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2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2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5.1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2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1.9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2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2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1.4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2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0.4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2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8.0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2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8.4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2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5.74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2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8.6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20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1.5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2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70.7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2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4.3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2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20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7.7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20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8.9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20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1.5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20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3.9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2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0.3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2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4.22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tbl>
      <w:tblPr>
        <w:tblW w:w="8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599"/>
        <w:gridCol w:w="1599"/>
        <w:gridCol w:w="1203"/>
        <w:gridCol w:w="815"/>
        <w:gridCol w:w="2209"/>
      </w:tblGrid>
      <w:tr>
        <w:trPr/>
        <w:tc>
          <w:tcPr>
            <w:tcW w:w="824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val="en-US" w:eastAsia="zh-CN" w:bidi="ar"/>
              </w:rPr>
              <w:t>附件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kern w:val="0"/>
                <w:sz w:val="36"/>
                <w:szCs w:val="36"/>
                <w:lang w:val="en-US" w:eastAsia="zh-CN" w:bidi="ar"/>
              </w:rPr>
              <w:t>2021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kern w:val="0"/>
                <w:sz w:val="36"/>
                <w:szCs w:val="36"/>
                <w:lang w:val="en-US" w:eastAsia="zh-CN" w:bidi="ar"/>
              </w:rPr>
              <w:t>年蒙城县妇女联合会等</w:t>
            </w: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kern w:val="0"/>
                <w:sz w:val="36"/>
                <w:szCs w:val="36"/>
                <w:lang w:val="en-US" w:eastAsia="zh-CN" w:bidi="ar"/>
              </w:rPr>
              <w:t>3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kern w:val="0"/>
                <w:sz w:val="36"/>
                <w:szCs w:val="36"/>
                <w:lang w:val="en-US" w:eastAsia="zh-CN" w:bidi="ar"/>
              </w:rPr>
              <w:t>家单位公开招考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kern w:val="0"/>
                <w:sz w:val="36"/>
                <w:szCs w:val="36"/>
                <w:lang w:val="en-US" w:eastAsia="zh-CN" w:bidi="ar"/>
              </w:rPr>
              <w:t>编外工作人员拟进入资格复审名单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吴梦宇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0114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张雨晴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101106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宋雨晴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16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娄石磊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429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白洁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1005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张小悦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509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代冠军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26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刘阳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200328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邵雨壮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26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王雪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04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白思琪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300901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卢丽娟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210401026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35" w:before="0" w:after="15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r>
    </w:p>
    <w:tbl>
      <w:tblPr>
        <w:tblW w:w="14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2746"/>
        <w:gridCol w:w="7218"/>
        <w:gridCol w:w="3241"/>
      </w:tblGrid>
      <w:tr>
        <w:trPr/>
        <w:tc>
          <w:tcPr>
            <w:tcW w:w="1424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val="en-US" w:eastAsia="zh-CN" w:bidi="ar"/>
              </w:rPr>
              <w:t>附件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kern w:val="0"/>
                <w:sz w:val="36"/>
                <w:szCs w:val="36"/>
                <w:lang w:val="en-US" w:eastAsia="zh-CN" w:bidi="ar"/>
              </w:rPr>
              <w:t>县妇联等</w:t>
            </w: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kern w:val="0"/>
                <w:sz w:val="36"/>
                <w:szCs w:val="36"/>
                <w:lang w:val="en-US" w:eastAsia="zh-CN" w:bidi="ar"/>
              </w:rPr>
              <w:t>3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kern w:val="0"/>
                <w:sz w:val="36"/>
                <w:szCs w:val="36"/>
                <w:lang w:val="en-US" w:eastAsia="zh-CN" w:bidi="ar"/>
              </w:rPr>
              <w:t>家用人单位资格复审地址及联系电话</w:t>
            </w:r>
          </w:p>
        </w:tc>
      </w:tr>
      <w:tr>
        <w:trPr/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7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地址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</w:tr>
      <w:tr>
        <w:trPr/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县妇女联合会</w:t>
            </w:r>
          </w:p>
        </w:tc>
        <w:tc>
          <w:tcPr>
            <w:tcW w:w="7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蒙城县嵇康北路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号应急管理局二楼县妇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7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办公室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558-2953861</w:t>
            </w:r>
          </w:p>
        </w:tc>
      </w:tr>
      <w:tr>
        <w:trPr/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县医疗保障局</w:t>
            </w:r>
          </w:p>
        </w:tc>
        <w:tc>
          <w:tcPr>
            <w:tcW w:w="7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蒙城县南华路（老中医院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号三楼综合股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558-7653450</w:t>
            </w:r>
          </w:p>
        </w:tc>
      </w:tr>
      <w:tr>
        <w:trPr/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县文学艺术界联合会</w:t>
            </w:r>
          </w:p>
        </w:tc>
        <w:tc>
          <w:tcPr>
            <w:tcW w:w="7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蒙城县庄子大道南段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号博物馆东门二楼县文联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558-7632923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5" w:before="0" w:after="225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altName w:val="黑体"/>
    <w:charset w:val="00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49:35Z</dcterms:created>
  <dc:creator>Administrator</dc:creator>
  <dc:description/>
  <dc:language>en-US</dc:language>
  <cp:lastModifiedBy>那时花开咖啡馆。</cp:lastModifiedBy>
  <dcterms:modified xsi:type="dcterms:W3CDTF">2021-07-07T10:4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2E027603D4266BA74B4B1FC83A5F0</vt:lpwstr>
  </property>
  <property fmtid="{D5CDD505-2E9C-101B-9397-08002B2CF9AE}" pid="3" name="KSOProductBuildVer">
    <vt:lpwstr>2052-11.1.0.10578</vt:lpwstr>
  </property>
</Properties>
</file>