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480" w:after="0"/>
        <w:ind w:left="0" w:right="0" w:firstLine="64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拟录人员名单予以公示如下：</w:t>
      </w:r>
    </w:p>
    <w:tbl>
      <w:tblPr>
        <w:tblW w:w="11030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4"/>
        <w:gridCol w:w="3489"/>
        <w:gridCol w:w="1351"/>
        <w:gridCol w:w="1576"/>
      </w:tblGrid>
      <w:tr>
        <w:trPr/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招聘单位</w:t>
            </w:r>
          </w:p>
        </w:tc>
        <w:tc>
          <w:tcPr>
            <w:tcW w:w="3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名称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性别</w:t>
            </w:r>
          </w:p>
        </w:tc>
      </w:tr>
      <w:tr>
        <w:trPr/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鼓楼区国有资产投资发展集团有限公司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朱紫坊基金港运营服务项目——创新创业专员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徐诚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男</w:t>
            </w:r>
          </w:p>
        </w:tc>
      </w:tr>
      <w:tr>
        <w:trPr/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鼓楼区国有资产投资发展集团有限公司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朱紫坊基金港运营服务项目——综合专员（兼讲解）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黄凌倩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</w:tr>
      <w:tr>
        <w:trPr/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鼓楼区国有资产投资发展集团有限公司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大众茶馆项目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en-US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运营总监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阚智盈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04:00Z</dcterms:created>
  <dc:creator>China</dc:creator>
  <dc:description/>
  <dc:language>en-US</dc:language>
  <cp:lastModifiedBy>卜荣荣</cp:lastModifiedBy>
  <cp:lastPrinted>2021-01-20T21:15:00Z</cp:lastPrinted>
  <dcterms:modified xsi:type="dcterms:W3CDTF">2021-07-07T02:30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CDFA4D6FA4A298E3AAA6CF2335CB9</vt:lpwstr>
  </property>
  <property fmtid="{D5CDD505-2E9C-101B-9397-08002B2CF9AE}" pid="3" name="KSOProductBuildVer">
    <vt:lpwstr>2052-11.1.0.10578</vt:lpwstr>
  </property>
</Properties>
</file>