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0" w:after="1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1969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19692"/>
          <w:spacing w:val="0"/>
          <w:sz w:val="24"/>
          <w:szCs w:val="24"/>
        </w:rPr>
        <w:t>招聘岗位及相关要求：</w:t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932"/>
        <w:gridCol w:w="2975"/>
        <w:gridCol w:w="2960"/>
        <w:gridCol w:w="902"/>
      </w:tblGrid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</w:t>
            </w: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岗位名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所属部门  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应聘基本要求  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岗位说明  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岗位职数  </w:t>
            </w:r>
          </w:p>
        </w:tc>
      </w:tr>
      <w:tr>
        <w:trPr>
          <w:trHeight w:val="29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康复治疗师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盆底康复中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0" w:after="10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、全日制本科及以上学历；取得学士及以上学位；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   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100" w:after="10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、康复医学专业毕业（运动医学或中医骨伤康复治疗优先）；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          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100" w:after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、取得康复治疗师（士）证书。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                  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ind w:left="0" w:right="0" w:firstLine="33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从事盆底疾病的康复治疗工作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38:53Z</dcterms:created>
  <dc:creator>Administrator</dc:creator>
  <dc:description/>
  <dc:language>en-US</dc:language>
  <cp:lastModifiedBy>那时花开咖啡馆。</cp:lastModifiedBy>
  <dcterms:modified xsi:type="dcterms:W3CDTF">2021-07-07T10:3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BF9F6E0A04A0396556D16CF89D170</vt:lpwstr>
  </property>
  <property fmtid="{D5CDD505-2E9C-101B-9397-08002B2CF9AE}" pid="3" name="KSOProductBuildVer">
    <vt:lpwstr>2052-11.1.0.10578</vt:lpwstr>
  </property>
</Properties>
</file>