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应届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（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择业期内未就业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）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毕业生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我已仔细阅读《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年度省属事业单位初级综合类岗位公开招聘工作人员简章》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理解其内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本人符合以下第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项条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一、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国内普通高等学校或承担研究生教育任务的科学研究机构中，由国家统一招生且就读期间个人档案保管在就读院校（或科研机构），并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年毕业的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二、国家统一招生的普通高校毕业生离校时和在择业期内（国家规定择业期为二年）未落实过工作单位，其档案仍保留在原毕业学校，或者保留在各级毕业生就业主管部门（毕业生就业指导服务中心）、各级人才交流服务机构和各级公共就业服务机构的毕业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三、在国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外教学科研机构学习，与国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境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内高校应届毕业生同期毕业的留学回国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含择业期内未落实工作单位的留学毕业生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本人承诺符合报考面向应届毕业生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岗位条件，提供的个人信息、证明材料、证件等均真实、准确，对因提供有关信息证件不真实或违反有关纪律规定所造成的后果，本人自愿承担相应的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本人签字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手印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)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日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USER</cp:lastModifiedBy>
  <dcterms:modified xsi:type="dcterms:W3CDTF">2021-07-06T01:13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