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tbl>
      <w:tblPr>
        <w:tblW w:w="9541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818"/>
        <w:gridCol w:w="1977"/>
        <w:gridCol w:w="2043"/>
        <w:gridCol w:w="1846"/>
        <w:gridCol w:w="1842"/>
        <w:gridCol w:w="1015"/>
      </w:tblGrid>
      <w:tr>
        <w:trPr>
          <w:trHeight w:val="1420" w:hRule="atLeast"/>
        </w:trPr>
        <w:tc>
          <w:tcPr>
            <w:tcW w:w="9541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陕西省供销合作总社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所属事业单位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1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公开招聘拟录用人员名单</w:t>
            </w:r>
          </w:p>
        </w:tc>
      </w:tr>
      <w:tr>
        <w:trPr>
          <w:trHeight w:val="642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单位          （全称）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            简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             代码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        注</w:t>
            </w:r>
          </w:p>
        </w:tc>
      </w:tr>
      <w:tr>
        <w:trPr>
          <w:trHeight w:val="642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刘瑷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422130010852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陕西省商贸学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教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442062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周付晓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422130010861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陕西省商贸学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教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442062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焦  晨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422130010862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陕西省商贸学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教育教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44206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吴  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422130010871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陕西省第二商贸学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教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442063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张亮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422130010872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陕西省第二商贸学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教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442063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李存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42213001088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陕西省第二商贸学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教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44206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王  越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422130010902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陕西省商贸技工学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教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442064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关  悦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422130010921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陕西省商贸技工学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琴教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442064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魏苗苗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422130010931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陕西省商贸技工学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教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442064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黄  剑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422130010942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陕西省商贸技工学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车维修教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44206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2:38:00Z</dcterms:created>
  <dc:creator>青春染指流年</dc:creator>
  <dc:description/>
  <dc:language>en-US</dc:language>
  <cp:lastModifiedBy>admin</cp:lastModifiedBy>
  <cp:lastPrinted>2021-07-06T10:52:00Z</cp:lastPrinted>
  <dcterms:modified xsi:type="dcterms:W3CDTF">2021-07-06T03:04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5DFFEF9E3243E6AB8B8926262F59B1</vt:lpwstr>
  </property>
  <property fmtid="{D5CDD505-2E9C-101B-9397-08002B2CF9AE}" pid="3" name="KSOProductBuildVer">
    <vt:lpwstr>2052-11.1.0.10578</vt:lpwstr>
  </property>
</Properties>
</file>