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" w:hAnsi="仿宋" w:eastAsia="仿宋" w:cs="仿宋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附件</w:t>
      </w:r>
    </w:p>
    <w:p>
      <w:pPr>
        <w:pStyle w:val="Normal"/>
        <w:snapToGrid w:val="false"/>
        <w:jc w:val="center"/>
        <w:rPr>
          <w:rFonts w:ascii="黑体" w:hAnsi="黑体" w:eastAsia="黑体"/>
          <w:color w:val="000000"/>
          <w:kern w:val="0"/>
          <w:sz w:val="36"/>
          <w:szCs w:val="36"/>
          <w:u w:val="none"/>
        </w:rPr>
      </w:pPr>
      <w:r>
        <w:rPr>
          <w:rFonts w:ascii="黑体" w:hAnsi="黑体" w:eastAsia="黑体"/>
          <w:color w:val="000000"/>
          <w:kern w:val="0"/>
          <w:sz w:val="36"/>
          <w:szCs w:val="36"/>
          <w:u w:val="none"/>
        </w:rPr>
        <w:t>吉林省具备独立开展新型冠状病毒核酸</w:t>
      </w:r>
    </w:p>
    <w:p>
      <w:pPr>
        <w:pStyle w:val="Normal"/>
        <w:snapToGrid w:val="false"/>
        <w:jc w:val="center"/>
        <w:rPr>
          <w:rFonts w:ascii="黑体" w:hAnsi="黑体" w:eastAsia="黑体"/>
          <w:color w:val="000000"/>
          <w:kern w:val="0"/>
          <w:sz w:val="36"/>
          <w:szCs w:val="36"/>
          <w:u w:val="none"/>
        </w:rPr>
      </w:pPr>
      <w:r>
        <w:rPr>
          <w:rFonts w:ascii="黑体" w:hAnsi="黑体" w:eastAsia="黑体"/>
          <w:color w:val="000000"/>
          <w:kern w:val="0"/>
          <w:sz w:val="36"/>
          <w:szCs w:val="36"/>
          <w:u w:val="none"/>
        </w:rPr>
        <w:t>检测资质的医疗机构和第三方机构名单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kern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u w:val="none"/>
        </w:rPr>
        <w:t>（截至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u w:val="none"/>
        </w:rPr>
        <w:t>2020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u w:val="none"/>
        </w:rPr>
        <w:t>6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u w:val="none"/>
        </w:rPr>
        <w:t>12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u w:val="none"/>
        </w:rPr>
        <w:t>日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u w:val="none"/>
        </w:rPr>
        <w:t>9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u w:val="none"/>
        </w:rPr>
        <w:t>时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244"/>
        <w:gridCol w:w="3504"/>
        <w:gridCol w:w="3012"/>
      </w:tblGrid>
      <w:tr>
        <w:trPr>
          <w:trHeight w:val="3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序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所在地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机构名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联系方式</w:t>
            </w:r>
          </w:p>
        </w:tc>
      </w:tr>
      <w:tr>
        <w:trPr>
          <w:trHeight w:val="3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一、医疗机构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9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家</w:t>
            </w:r>
          </w:p>
        </w:tc>
      </w:tr>
      <w:tr>
        <w:trPr>
          <w:trHeight w:val="3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大学第一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1-88782504</w:t>
            </w:r>
          </w:p>
        </w:tc>
      </w:tr>
      <w:tr>
        <w:trPr>
          <w:trHeight w:val="3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大学中日联谊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1-84995114</w:t>
            </w:r>
          </w:p>
        </w:tc>
      </w:tr>
      <w:tr>
        <w:trPr>
          <w:trHeight w:val="3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大学第一医院二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1-84808102</w:t>
            </w:r>
          </w:p>
        </w:tc>
      </w:tr>
      <w:tr>
        <w:trPr>
          <w:trHeight w:val="3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省一汽总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1-85995355</w:t>
            </w:r>
          </w:p>
        </w:tc>
      </w:tr>
      <w:tr>
        <w:trPr>
          <w:trHeight w:val="3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省肿瘤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1-80596326</w:t>
            </w:r>
          </w:p>
        </w:tc>
      </w:tr>
      <w:tr>
        <w:trPr>
          <w:trHeight w:val="3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省肝胆病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1-87609053</w:t>
            </w:r>
          </w:p>
        </w:tc>
      </w:tr>
      <w:tr>
        <w:trPr>
          <w:trHeight w:val="3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中心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1-88970109</w:t>
            </w:r>
          </w:p>
        </w:tc>
      </w:tr>
      <w:tr>
        <w:trPr>
          <w:trHeight w:val="3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儿童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1-89332088</w:t>
            </w:r>
          </w:p>
        </w:tc>
      </w:tr>
      <w:tr>
        <w:trPr>
          <w:trHeight w:val="3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传染病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1-85888482</w:t>
            </w:r>
          </w:p>
        </w:tc>
      </w:tr>
      <w:tr>
        <w:trPr>
          <w:trHeight w:val="3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肿瘤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1-81863393</w:t>
            </w:r>
          </w:p>
        </w:tc>
      </w:tr>
      <w:tr>
        <w:trPr>
          <w:trHeight w:val="3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妇产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1-82903600</w:t>
            </w:r>
          </w:p>
        </w:tc>
      </w:tr>
      <w:tr>
        <w:trPr>
          <w:trHeight w:val="3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农安县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1-89937393</w:t>
            </w:r>
          </w:p>
        </w:tc>
      </w:tr>
      <w:tr>
        <w:trPr>
          <w:trHeight w:val="3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榆树市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1-89923514</w:t>
            </w:r>
          </w:p>
        </w:tc>
      </w:tr>
      <w:tr>
        <w:trPr>
          <w:trHeight w:val="3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九台区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1-89590563</w:t>
            </w:r>
          </w:p>
        </w:tc>
      </w:tr>
      <w:tr>
        <w:trPr>
          <w:trHeight w:val="3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双阳区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1-84240408</w:t>
            </w:r>
          </w:p>
        </w:tc>
      </w:tr>
      <w:tr>
        <w:trPr>
          <w:trHeight w:val="3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北华大学附属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2-62166036</w:t>
            </w:r>
          </w:p>
        </w:tc>
      </w:tr>
      <w:tr>
        <w:trPr>
          <w:trHeight w:val="3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中心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2-62167251</w:t>
            </w:r>
          </w:p>
        </w:tc>
      </w:tr>
      <w:tr>
        <w:trPr>
          <w:trHeight w:val="3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医药学院附属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2-6456061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2-6339277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2-6252251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化工医院一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2-6391711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妇产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2-6696204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传染病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2-6995135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省吉林中西医结合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2-65010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肛肠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2-6259782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磐石市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2-6524048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蛟河市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2-6506001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2-6506020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舒兰市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2-6825550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舒兰市第二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2-6616695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桦甸市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2-6624800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永吉县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2-6422294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四平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四平市中心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4-362556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四平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四平市第四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4-696927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四平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四平资生康复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4-323033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四平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四平市传染病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4-367689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四平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双辽市中心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4-723062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四平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伊通满族自治县第一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4-437123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四平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梨树县第一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4-52560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辽源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辽源矿业（集团）有限责任公司职工总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810437218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辽源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辽源市中心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800437074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辽源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辽源市第二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7-614842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辽源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辽源市胸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750447608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辽源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辽源市妇婴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7-666254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辽源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辽源市中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7-333368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辽源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东辽县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850437595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辽源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东丰县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594376633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辽源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西安区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7-502063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通化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通化市中心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5-365295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通化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通化市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5-32013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通化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通化市第二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5-379283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通化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通化县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5-525729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通化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辉南县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5-822770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通化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柳河县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5-725012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通化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柳河县中心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5-769155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通化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集安市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5-622904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松原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松原市中心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 xml:space="preserve">0438-6099367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松原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松原吉林油田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8-625910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8-625910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松原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松原市中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8-3107871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8-310782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松原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前郭尔罗斯蒙古族自治县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8-502302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松原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前郭尔罗斯蒙古族自治县中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8-228045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松原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乾安县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8-822292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松原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乾安县中医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8-823656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松原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扶余市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8-506055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松原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岭县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8-7222810-803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城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城中心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6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－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357008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城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城市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6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－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3537622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6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－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353701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城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城市传染病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6-509060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城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大安市第一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6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－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522383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城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大安市中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6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－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522382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城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镇赉县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6-725633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城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洮南市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6-636963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城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通榆县第一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6-430701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山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山市中心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9-329461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山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山市传染病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9-328028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山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江源区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9-374757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山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抚松县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9-62252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山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临江市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394314691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延边州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延边大学附属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3-266000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延边州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延吉市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3-291913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延边州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珲春市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3-751384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延边州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敦化市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3-622359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延边州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敦化市中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3-675607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延边州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安图县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3-583980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延边州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图们市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3-612900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延边州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龙井市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3-325103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延边州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和龙市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3-424770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延边州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汪清县人民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3-881372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梅河口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梅河口市中心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5-425014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公主岭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国文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513449060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公主岭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公主岭市中心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389444209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公主岭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公主岭市妇幼保健计划生育服务中心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0434-621486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白山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白山保护开发区中心医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8843368789</w:t>
            </w:r>
          </w:p>
        </w:tc>
      </w:tr>
      <w:tr>
        <w:trPr>
          <w:trHeight w:val="3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二、第三方机构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3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家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金域医学检验所有限公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86269063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千麦医学检验实验室有限公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524312321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艾迪康医学检验实验室有限公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594577800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佰圣医学检验实验室有限公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350431080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博奥医学检验所有限公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384485756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迪安医学检验所有限公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58446601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吉卡医学检验实验室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894670053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寰基医学检验实验室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594832790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三基医学检验实验室有限公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594319502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久和医学检验实验室有限公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820431604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长春丹顶鹤医学检验实验室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384480026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吉林市阿麦客医学检验有限公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394424585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城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</w:rPr>
              <w:t>白城申邦医学检验实验室有限公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u w:val="none"/>
              </w:rPr>
              <w:t>187430833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2:01:18Z</dcterms:created>
  <dc:creator>acer</dc:creator>
  <dc:description/>
  <dc:language>en-US</dc:language>
  <cp:lastModifiedBy>acer</cp:lastModifiedBy>
  <dcterms:modified xsi:type="dcterms:W3CDTF">2021-07-05T02:0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